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Лекция</w:t>
      </w:r>
      <w:r>
        <w:rPr>
          <w:b/>
          <w:bCs/>
          <w:sz w:val="28"/>
          <w:szCs w:val="28"/>
          <w:lang w:val="ru-RU"/>
        </w:rPr>
        <w:t xml:space="preserve"> 8</w:t>
      </w:r>
      <w:r>
        <w:rPr>
          <w:b/>
          <w:bCs/>
          <w:sz w:val="28"/>
          <w:szCs w:val="28"/>
        </w:rPr>
        <w:t>. Личное подсобное хозяйство как форма сельскохозяйствен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еятельности граждан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н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 Правовые основы ведения гражданам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личного подсобного хозяйства</w:t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Понятие и признаки личного подсобного хозяйства</w:t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 Земельные участки для ведения лич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дсобного хозяйства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 Имущество, используемое для вед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личного подсобного хозяйства</w:t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 Правовое регулирование ведения гражданам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ллективного садоводства, огородничества и дачного хозяйства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1. Правовые основы ведения гражданами личного подсобного хозяйст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чное подсобное хозяйство (ЛПХ) — устоявшаяся, истори</w:t>
        <w:softHyphen/>
        <w:t>чески сложившаяся форма ведения индивидуального (семейного) сельскохозяйственного производства сельскими жителями и жите</w:t>
        <w:softHyphen/>
        <w:t>лями небольших городов для удовлетворения собственных потреб</w:t>
        <w:softHyphen/>
        <w:t>ностей в продуктах пит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оветское время на селе существовали две основные формы личного подсобного хозяйства: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емьи колхозника (колхозного двора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бочих и служащих совхозов и иных предприятий и организа</w:t>
        <w:softHyphen/>
        <w:t>ций на сел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и две формы отличались друг от друга как по размерам зе</w:t>
        <w:softHyphen/>
        <w:t>мельных участков и количеству скота, которое можно было со</w:t>
        <w:softHyphen/>
        <w:t>держать в соответствующем хозяйстве, так и по правовому режи</w:t>
        <w:softHyphen/>
        <w:t>му имущества, используемого для ведения хозяйства. На личные подсобные хозяйства рабочих и служащих распространялся общий гражданско-правовой режим имущества, а в колхозном дворе суще</w:t>
        <w:softHyphen/>
        <w:t>ствовали общая совместная собственность всех членов двора (вклю</w:t>
        <w:softHyphen/>
        <w:t>чая несовершеннолетних и нетрудоспособных) на его имущество и особый порядок наследования этого имущества (наследование не открывалось до смерти последнего члена колхозного двор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ношения по ведению ЛПХ регулировались различными нор</w:t>
        <w:softHyphen/>
        <w:t>мативными правовыми актами. Первый закон о данной форме ве</w:t>
        <w:softHyphen/>
        <w:t>дения сельскохозяйственного производства — Федеральный закон от 7 июля 2003 г. № 112-ФЗ «О личном подсобном хозяйстве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егулирование деятельности личных подсобных хозяйств на уровне федерального закона можно рассматривать как призна</w:t>
        <w:softHyphen/>
        <w:t>ние роли этих хозяйств в жизни сельских и частично городских жителей и в системе производства сельскохозяйственной продук</w:t>
        <w:softHyphen/>
        <w:t>ции, в сохранении сельского образа жизни, в трудовом воспитании и профориентации молодежи и т. п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месте с тем у некоторых авторов возникают сомнения по по</w:t>
        <w:softHyphen/>
        <w:t>воду «конституционной легитимности» данного Закона, поскольку он относится к сфере аграрного законодательства, не упомянутого в Конституции РФ ни среди предметов ведения Российской Фе</w:t>
        <w:softHyphen/>
        <w:t>дерации (ст. 71), ни среди предметов совместного ведения Россий</w:t>
        <w:softHyphen/>
        <w:t>ской Федерации и ее субъектов (ст. 72). Из этого делается вывод, что вопросы регулирования отношений по ведению личного под</w:t>
        <w:softHyphen/>
        <w:t>собного хозяйства относятся к исключительной компетенции субъ</w:t>
        <w:softHyphen/>
        <w:t>ектов Федерации (ст. 76)'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фессор М. И. Козырь, обращая внимание на этот «пробел» действующей Конституции РФ, задается вопросом: если будет принят Аграрный кодекс РФ, сторонником разработки которого он является, то к какому ведению будет относиться Кодекс — к ве</w:t>
        <w:softHyphen/>
        <w:t>дению исключительно Российской Федерации или к совместному ведению Российской Федерации и ее субъектов?2 Сам М. И. Ко</w:t>
        <w:softHyphen/>
        <w:t>зырь на этот вопрос не отвечает, но в то же время он не допускает мысли, что аграрное законодательство может быть исключительно предметом ведения субъектов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просы, регулируемые Федеральным законом «О личном под</w:t>
        <w:softHyphen/>
        <w:t>собном хозяйстве» (определение понятия личного подсобного хо</w:t>
        <w:softHyphen/>
        <w:t>зяйства, предоставление земельных участков для этих целей, вопро</w:t>
        <w:softHyphen/>
        <w:t>сы собственности и т. п.), в основной своей массе носят гражданско-правовой или земельно-правовой характер, а следовательно, подпа</w:t>
        <w:softHyphen/>
        <w:t>дают под регулирование ст. 71 и 72 Конституции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ой подход к регулированию этих вопросов означал бы, что субъекты Федерации могут произвольно (по своему усмотрению) устанавливать отношения собственности в личных подсобных хо</w:t>
        <w:softHyphen/>
        <w:t>зяйствах, регулировать земельные отношения, не считаясь с феде</w:t>
        <w:softHyphen/>
        <w:t>ральным законодательством и п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им образом, следует признать, что Федеральный закон «О лич</w:t>
        <w:softHyphen/>
        <w:t>ном подсобном хозяйстве» является комплексным нормативным пра</w:t>
        <w:softHyphen/>
        <w:t>вовым актом, содержащим в себе нормы различных отраслей права (законодательства), в том числе находящихся в ведении Российской Федерации и совместном ведении Российской Федерации и ее субъ</w:t>
        <w:softHyphen/>
        <w:t>ектов. Это означает, что субъекты Федерации вправе принимать соб</w:t>
        <w:softHyphen/>
        <w:t>ственные законы и иные нормативные правовые акты, регулирующие деятельность по ведению личного подсобного хозяйства, но эти нор</w:t>
        <w:softHyphen/>
        <w:t>мы не должны противоречить федеральному законодательств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чное подсобное хозяйство ведется гражданами непосред</w:t>
        <w:softHyphen/>
        <w:t>ственно по месту жительства. Неслучайно синонимами личного подсобного хозяйства являются такие понятия, как «приусадебное хозяйство», «подворье», т. е. хозяйство, которое ведется непосред</w:t>
        <w:softHyphen/>
        <w:t>ственно при доме — «во дворе», «при усадьбе». В годы аграрной ре</w:t>
        <w:softHyphen/>
        <w:t>формы роль и значение личных подсобных хозяйств, в том числе их товарность, значительно повысилис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«О личном подсобном хозяйстве» содер</w:t>
        <w:softHyphen/>
        <w:t>жит 11 статей и, конечно, не в полной мере решает все вопросы, связанные с ведением таких хозяйств, но в нем содержится ряд важных положений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2. Понятие и признаки личного подсобного хозяйст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однозначно определяет личное подсобное хозяйство как форму непредпринимательской деятельности граждан по произ</w:t>
        <w:softHyphen/>
        <w:t>водству и переработке сельскохозяйственной продукции для удов</w:t>
        <w:softHyphen/>
        <w:t>летворения личных потребностей отдельного гражданина или гражданина и членов его семьи на земельном участке, предостав</w:t>
        <w:softHyphen/>
        <w:t>ленном и (или) приобретенном для ведения ЛП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ечно, продукция, произведенная в личном подсобном хозяй</w:t>
        <w:softHyphen/>
        <w:t>стве, в том числе переработанная, может быть продана гражданами на рынке. Однако Закон подчеркивает, что реализация продукции ЛПХ не является предпринимательской деятельностью (ст. 1). Граждане не должны регистрироваться в качестве субъектов пред</w:t>
        <w:softHyphen/>
        <w:t>принимательской деятельности (п. 2 ст. 3), платить налоги с доходов от ведения своего хозяйства и т. п. Закон предусматривает лишь учет личных подсобных хозяйств в похозяйственных книгах (ст. 8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м законом от 30 декабря 2008 г. № 302-ФЗ в ст. 8 Закона «О личном подсобном хозяйстве»1 были внесены изменения, согласно которым похозяйственные книги ведутся органа</w:t>
        <w:softHyphen/>
        <w:t>ми местного самоуправления поселений и органами местного са</w:t>
        <w:softHyphen/>
        <w:t>моуправления городских округов. Ведение похозяйственных книг осуществляется на основании сведений, предоставляемых на доб</w:t>
        <w:softHyphen/>
        <w:t>ровольной основе гражданами, ведущими личное подсобное хо</w:t>
        <w:softHyphen/>
        <w:t>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хозяйственней книге содержатся следующие основные све</w:t>
        <w:softHyphen/>
        <w:t>дения о личном подсобном хозяйстве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амилия, имя, отчество, дата рождения гражданина, которо</w:t>
        <w:softHyphen/>
        <w:t>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хозяйства чле</w:t>
        <w:softHyphen/>
        <w:t>нов его семь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лощадь земельного участка, занятого посевами и посадками сельскохозяйственных культур, плодовыми, ягодными насажде</w:t>
        <w:softHyphen/>
        <w:t>ниям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личество сельскохозяйственных животных, птиц и пчел; 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а и порядок ведения похозяйственных книг в целях уче</w:t>
        <w:softHyphen/>
        <w:t>та личных подсобных хозяйств устанавливаются уполномоченным Правительством РФ федеральным органом исполнительной власти. Ведение личного подсобного хозяйства осуществляется, как пра</w:t>
        <w:softHyphen/>
        <w:t>вило, в порядке «вторичной» занятости, т. е. в свободное от основ</w:t>
        <w:softHyphen/>
        <w:t>ной работы время. По этому признаку личные подсобные хозяйства сходны с ведением садоводства, огородничества, дачного хозяйства. Традиционно в личных подсобных хозяйствах использовался также труд тех, кто еще или уже не работает, — школьников, пенсионеров и инвалидов, а также некоторых других категорий граждан (много</w:t>
        <w:softHyphen/>
        <w:t>детных матерей, безработных). В условиях, когда многие сельскохо</w:t>
        <w:softHyphen/>
        <w:t>зяйственные организации на селе прекратили свое существование, для большого числа граждан труд в ЛПХ превратился в основную форму занятости. Однако это временная ситуац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ход к личному подсобному хозяйству как к форме вторич</w:t>
        <w:softHyphen/>
        <w:t>ной занятости, как к подсобному хозяйству проявляется и в нор</w:t>
        <w:softHyphen/>
        <w:t>мировании земельных участков для его ведения. Размеры (нормы предоставления) земельных участков для ЛПХ должны устанавли</w:t>
        <w:softHyphen/>
        <w:t>ваться органами власти субъектов Федерации и муниципальными органами в расчете на семью исходя из возможностей использования участков личным трудом граждан в свободное от основной ра</w:t>
        <w:softHyphen/>
        <w:t>боты врем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убъектами права на ведение ЛПХ, а значит, и субъектами аграрного права являются граждане, совместно ведущие хозяйство. Применительно к ЛПХ законодатель не употребляет терминов «объединение граждан», «члены хозяйства», «глава хозяйства», «имущество хозяйства». Для сравнения отметим, что, например, в Федеральном законе от 11 июня 2003 г. № 74-ФЗ «О крестьян</w:t>
        <w:softHyphen/>
        <w:t>ском (фермерском) хозяйстве»1 эти формулировки используют</w:t>
        <w:softHyphen/>
        <w:t>ся. Следовательно, само личное подсобное хозяйство правосубъ</w:t>
        <w:softHyphen/>
        <w:t>ектным образованием не является, рассматривать его как «лицо» (физическое или юридическое), «личность» нельзя. В связи с этим представляется не основанным на законодательстве объявление личных подсобных хозяйств субъектами аграрного права2. Гово</w:t>
        <w:softHyphen/>
        <w:t>рить о «правовом положении» или «правовом статусе» ЛПХ мож</w:t>
        <w:softHyphen/>
        <w:t>но лишь с определенной долей услов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следнее время интерес к проблемам правового регулиро</w:t>
        <w:softHyphen/>
        <w:t>вания ЛПХ в юридической науке усилился. Некоторые авторы предлагают выделить наряду с личным подсобным хозяйством, кре</w:t>
        <w:softHyphen/>
        <w:t>стьянским (фермерским) хозяйством, огородничеством и садовод</w:t>
        <w:softHyphen/>
        <w:t>ством такую форму деятельности, как крестьянский двор, — осо</w:t>
        <w:softHyphen/>
        <w:t>бую форму непредпринимательской деятельности гражданина или гражданина и членов его семьи с частичным привлечением наемно</w:t>
        <w:softHyphen/>
        <w:t>го труда по производству, переработке и реализации собственной сельскохозяйственной продукции, являющейся основной формой занятости и единственным источником дохода лиц, ведущих его на земельном участке, предоставленном и (или) приобретенном для ведения хозяйства. Такой крестьянский двор требует призна</w:t>
        <w:softHyphen/>
        <w:t>ния (законодательного) и поддержки со стороны государства3. Од</w:t>
        <w:softHyphen/>
        <w:t>нако неясно, почему «крестьянский двор» надо выделять отдельно наряду с личным подсобным хозяйством. Ведь крестьянский двор вполне «вписывается» в рамки Федерального закона «О лично подсобном хозяйстве», который не ограничивает граждан, ведущих ЛПХ, ни с точки зрения занятости, источников доходов, а также привлечения наемного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. Т. Бакирова не дает ответов на вопросы о порядке регулиро</w:t>
        <w:softHyphen/>
        <w:t>вания имущественных отношений в «крестьянском дворе»: должны ли доходы его членов облагаться налогами, будут ли отличия в нор</w:t>
        <w:softHyphen/>
        <w:t>мировании земельных участков для «крестьянского двора» по срав</w:t>
        <w:softHyphen/>
        <w:t>нению с ЛПХ. По отдельным вопросам можно предположить, что таких отличий не будет. Зачем же тогда выделять «крестьянский двор» в отдельную категорию? Кроме того, не ясен субъектный со</w:t>
        <w:softHyphen/>
        <w:t>став двора, так как в него не смогут входить пенсионеры, женщины, получающие пособие на детей, иные лица, имеющие другие источ</w:t>
        <w:softHyphen/>
        <w:t>ники дохода, поскольку, по мнению автора, члены двора должны существовать исключительно на доходы от деятельности двора. И как быть, если другой источник дохода появится после создания двора или если из двора уволится последний наемный работник — переводить двор в категорию ЛПХ? С учетом сказанного представ</w:t>
        <w:softHyphen/>
        <w:t>ляется, что предложение о выделении в отдельную категорию кре</w:t>
        <w:softHyphen/>
        <w:t>стьянского двора недостаточно обоснованно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3. Земельные участки для ведения личного подсобного хозяйст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ведения ЛПХ могут использоваться земельные участ</w:t>
        <w:softHyphen/>
        <w:t>ки как в черте поселений {приусадебный земельный участок), так и за чертой поселений {полевой земельный участок). И тот и дру</w:t>
        <w:softHyphen/>
        <w:t>гой участок используется для производства сельскохозяйственной продукции, однако возведение жилого дома, производственных, бытовых и иных зданий, строений, сооружений разрешается только на приусадебном земельном участке. На полевом земельном участ</w:t>
        <w:softHyphen/>
        <w:t>ке возведение зданий и строений не допуска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а на земельные участки подлежат обязательной государ</w:t>
        <w:softHyphen/>
        <w:t>ственной регистрации (не путать с регистрацией ЛПХ) в соот</w:t>
        <w:softHyphen/>
        <w:t>ветствии с Федеральным законом от 21 июля 1997 г. № 122-ФЗ «О государственной регистрации прав на недвижимое имущество и сделок с ним»1. Лишь после такой регистрации граждане вправе осуществлять ведение личного подсобного хозяйства. Естественно, это касается тех граждан, которым земельные участки предостав</w:t>
        <w:softHyphen/>
        <w:t>лены (либо которые приобрели земельные участки по гражданско-правовым сделкам) после введения в действие Закона «О личном подсобном хозяйстве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ый Закон воспроизводит норму ст. 33 ЗК РФ о том, что предельные (максимальные и минимальные) размеры земельных участков для ведения ЛПХ, предоставляемых гражданам в соб</w:t>
        <w:softHyphen/>
        <w:t>ственность из находящихся в государственной или муниципальной собственности земель, устанавливаются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ЗК РФ речь идет только о предоставлении земельных участ</w:t>
        <w:softHyphen/>
        <w:t>ков из указанных земель. Однако граждане могут приобретать земельные участки для ведения ЛПХ у других граждан (в поряд</w:t>
        <w:softHyphen/>
        <w:t>ке купли-продажи, дарения, наследования). Нормирование этих участков Кодексом не регулиру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 вступления в силу Земельного кодекса РФ земельные участки для ведения личного подсобного хозяйства могли быть закреплены за гражданами на праве пожизненного наследуемого владения или постоянного бессрочного пользования. После введения в действие Кодекса предоставление земельных участков на указанных правах гражданам не допускается. Но на ранее выделенные в пожизненное наследуемое владение или в постоянное (бессрочное) пользование земельные участки для ведения ЛПХ граждане вправе зарегистри</w:t>
        <w:softHyphen/>
        <w:t>ровать право собственности, за исключением случаев, когда такой участок не может предоставляться в частную собственность (п. 9.1 ст. 3 Федерального закона от 25 октября 2001 г. № 137-ФЗ «О вве</w:t>
        <w:softHyphen/>
        <w:t>дении в действие Земельного кодекса Российской Федерации»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отличие от Земельного кодекса РФ, который, как отмечено выше, вводит нормирование предоставления государственных или муниципальных земель в собственность граждан, Федеральный за</w:t>
        <w:softHyphen/>
        <w:t>кон «О личном подсобном хозяйстве» (ст. 4) ограничивает макси</w:t>
        <w:softHyphen/>
        <w:t>мальный размер общей площади земельных участков, которые мо</w:t>
        <w:softHyphen/>
        <w:t>гут находиться одновременно на праве собственности и (или) ином праве у граждан, ведущих ЛПХ. Этот максимальный размер уста</w:t>
        <w:softHyphen/>
        <w:t>навливается законом субъекта Федерации, например, в Республике Карелия он равен 5 га, в Республике Коми — 15 га, в Волгоградской области — 5,5 г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аличии у гражданина нескольких земельных участков для ведения ЛПХ, общий размер которых будет больше установ</w:t>
        <w:softHyphen/>
        <w:t>ленной максимальной площади, производится отчуждение части участков, превышающих максимальный размер, в течение года со дня возникновения прав на эти участки. Граждане, желающие сохра</w:t>
        <w:softHyphen/>
        <w:t>нить указанные земельные участки в полном объеме, должны в этот же срок зарегистрироваться в качестве индивидуальных предприни</w:t>
        <w:softHyphen/>
        <w:t>мателей или создать и зарегистрировать крестьянское (фермерское) хозяйство (п. 5 ст. 4). Данная норма вызывает много вопро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от 24 июля 2002 г. № 101-ФЗ «Об обороте земель сельскохозяйственного назначения» ограничивает макси</w:t>
        <w:softHyphen/>
        <w:t>мальные размеры земельных участков, находящихся в собствен</w:t>
        <w:softHyphen/>
        <w:t>ности, однако площадь земельных участков, находящихся в аренде у одного арендатора, не ограничивает (ст. 4 и 9). В Федеральном законе «О личном подсобном хозяйстве» ограничения касаются участков, находящихся не только в собственности, но и на ином праве. Для граждан «иное право» — это право постоянного (бес</w:t>
        <w:softHyphen/>
        <w:t>срочного) пользования, право пожизненного наследуемого владе</w:t>
        <w:softHyphen/>
        <w:t>ния либо право аренды. Но «отчуждать» такие участки граждане не могут, так как не являются их собственниками. Следовательно, речь может идти лишь об отказе от прав на участки, находящиеся в пользовании и владении, либо о расторжении договора аренды, а не об «отчуждении» участков. Применение этих норм может вы</w:t>
        <w:softHyphen/>
        <w:t>звать споры на практи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обязательствам граждан, ведущих ЛПХ на земельных участ</w:t>
        <w:softHyphen/>
        <w:t>ках, превышающих установленные максимальные размеры, вероят</w:t>
        <w:softHyphen/>
        <w:t>но, могут в соответствии с п. 4 ст. 23 ГК РФ применяться правила Гражданского кодекса об обязательствах, связанных с предприни</w:t>
        <w:softHyphen/>
        <w:t>мательской деятельностью. В частности, граждане, ведущие ЛПХ, могут нести в этом случае повышенную (без вины) ответствен</w:t>
        <w:softHyphen/>
        <w:t>ность по заключенным ими сделкам. И напротив, если ЛПХ ведет</w:t>
        <w:softHyphen/>
        <w:t>ся на земельных участках, размеры которых не выходят за макси</w:t>
        <w:softHyphen/>
        <w:t>мальные пределы, то норма п. 4 ст. 23 ГК РФ к таким гражданам не применима независимо от того, какой доход они получают от хо</w:t>
        <w:softHyphen/>
        <w:t>зяйства. Этот вывод следует из прямого указания Закона о непред</w:t>
        <w:softHyphen/>
        <w:t>принимательском характере деятельности по ведению ЛПХ и из того обстоятельства, что граждане не нарушают действующего за</w:t>
        <w:softHyphen/>
        <w:t>конодательства о нормировании земельных участков, используе</w:t>
        <w:softHyphen/>
        <w:t>мых для данных цел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орот земельных участков, предоставленных гражданам и (или) приобретенных ими для ведения личного подсобного хо</w:t>
        <w:softHyphen/>
        <w:t>зяйства, осуществляется в соответствии с гражданским и земель</w:t>
        <w:softHyphen/>
        <w:t>ным законодательством. Федеральный закон «Об обороте земель сельскохозяйственного назначения», устанавливающий особен</w:t>
        <w:softHyphen/>
        <w:t>ности оборота таких участков, на земельные участки для ведения ЛПХ не распространя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4. Имущество, используемое для ведения личного подсобного хозяйст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ведения личного подсобного хозяйства использует</w:t>
        <w:softHyphen/>
        <w:t>ся иное различное имущество — жилые и хозяйственные постройки (в том числе теплицы), продуктивный и рабочий скот, птица, сельско</w:t>
        <w:softHyphen/>
        <w:t>хозяйственная техника и инвентарь и др. Согласно Закону «О личном подсобном хозяйстве» названное имущество и сельскохозяйственная продукция являются «собственностью граждан, ведущих личное под</w:t>
        <w:softHyphen/>
        <w:t>собное хозяйство» (ст. 6 и п. 3 ст. 2). Но такая формулировка является недостаточно определенной, поскольку в ней, во-первых, не указан вид собственности — индивидуальная, общая долевая или общая со</w:t>
        <w:softHyphen/>
        <w:t>вместная; во-вторых, не определен круг граждан, совместно ведущих ЛПХ (в юридической и экономической литературе иногда употре</w:t>
        <w:softHyphen/>
        <w:t>бляется термин «член личного подсобного хозяйства», однако Закон такого понятия не содержит). Если ЛПХ ведет гражданин, прожива</w:t>
        <w:softHyphen/>
        <w:t>ющий один, то вопроса о принадлежности соответствующего имуще</w:t>
        <w:softHyphen/>
        <w:t>ства не возникает. Однако семьи, ведущие ЛПХ, могут быть самыми разными по составу. Они могут состоять из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упругов и их несовершеннолетних детей, не имеющих само</w:t>
        <w:softHyphen/>
        <w:t>стоятельного заработк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упругов и их несовершеннолетних детей, имеющих самостоя</w:t>
        <w:softHyphen/>
        <w:t>тельный заработок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упругов и их совершеннолетних детей, не состоящих в брак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вух или нескольких супружеских пар (родители и их дети со своими супругами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перечисленные лица подпадают под определение «граждан, ведущих личное подсобное хозяйство». Возможны и иные вариан</w:t>
        <w:softHyphen/>
        <w:t>ты состава семей — братья и сестры супругов, бабушки, дедушки, племянники и, наконец, просто лица, состоящие в фактических брачных отношениях. Указанные различия в составе семей влияют на правовой режим имущества. Означает ли формулировка Закона, что имущество ЛПХ во всех случаях принадлежит всем гражданам, совместно ведущим ЛПХ, на праве общей собственности. Очевид</w:t>
        <w:softHyphen/>
        <w:t>но нет, так как в Законе об этом прямо не сказан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едовательно, при определении собственника имущества, ис</w:t>
        <w:softHyphen/>
        <w:t>пользуемого для ведения ЛПХ, нужно руководствоваться общими нормами гражданского и семейного законодательства. Иначе говоря, правовой режим этого имущества устанавливается исходя из того, на чьи средства оно приобретено в период брака или до вступления гражданина в брак и пр. Таким образом, собственность граждан, ве</w:t>
        <w:softHyphen/>
        <w:t>дущих ЛПХ, может быть и совместной собственностью супругов, и долевой собственностью граждан (если оно приобретено на общие средства не только супругов, но и других лиц; долевой собствен</w:t>
        <w:softHyphen/>
        <w:t>ностью будет и имущество лиц, состоящих в фактических брачных отношениях), и индивидуальной (личной) собственностью отдель</w:t>
        <w:softHyphen/>
        <w:t>ных граждан, ведущих ЛПХ. В этом плане правовой режим иму</w:t>
        <w:softHyphen/>
        <w:t>щества ЛПХ ничем не отличается от режима другого имущества (имущества культурно-бытового назначения), и законодателю не было необходимости выделять его в отдельную категори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ая поддержка личного подсобного хозяйства. Личные подсобные хозяйства граждан традиционно пользовались различными мерами поддержки. В современных условиях Феде</w:t>
        <w:softHyphen/>
        <w:t>ральный закон от 29 декабря 2006 г. № 264-ФЗ «О развитии сель</w:t>
        <w:softHyphen/>
        <w:t>ского хозяйства»1 (ст. 3) личные подсобные хозяйства отнес к сель</w:t>
        <w:softHyphen/>
        <w:t>скохозяйственным товаропроизводителям и распространил на них меры государственной поддержки, оказываемые сельскохозяйствен</w:t>
        <w:softHyphen/>
        <w:t>ным организациям и фермерским хозяйствам. Однако впервые та</w:t>
        <w:softHyphen/>
        <w:t>кое «приравнивание» (но все же не отнесение!) ЛПХ к сельскохо</w:t>
        <w:softHyphen/>
        <w:t>зяйственным товаропроизводителям в плане оказания им государ</w:t>
        <w:softHyphen/>
        <w:t>ственной поддержки за счет федерального бюджета, бюджетов субъ</w:t>
        <w:softHyphen/>
        <w:t>ектов Федерации и бюджетов муниципальных образований было закреплено в Законе «О личном подсобном хозяйстве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«О личном подсобном хозяйстве» (ст. 7) определил направления государственной поддержки граждан, ве</w:t>
        <w:softHyphen/>
        <w:t>дущих личное подсобное хозяйство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ормирование инфраструктуры обслуживания (подъездные пути, средства связи, водо- и энергоснабжение и др.) и обеспечения деятельности ЛПХ, содействие созданию сбытовых (торговых), пе</w:t>
        <w:softHyphen/>
        <w:t>рерабатывающих, обслуживающих и иных сельскохозяйственных потребительских кооператив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тимулирование развития ЛПХ путем создания организационно-правовых, экологических и социальных условий, в том числе предоставление личным подсобным хозяйствам и (или) обслужи</w:t>
        <w:softHyphen/>
        <w:t>вающим их сельскохозяйственным кооперативам и иным органи</w:t>
        <w:softHyphen/>
        <w:t>зациям государственных финансовых и материально-технических ресурсов на возвратной основе, а также научно-технических разра</w:t>
        <w:softHyphen/>
        <w:t>боток и технологи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е мероприятий по повышению качества продуктив</w:t>
        <w:softHyphen/>
        <w:t>ных и племенных сельскохозяйственных животных, организации искусственного осеменения сельскохозяйственных животных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ежегодное бесплатное проведение ветеринарного осмотра ско</w:t>
        <w:softHyphen/>
        <w:t>та, организация его ветеринарного обслуживания, борьба с зараз</w:t>
        <w:softHyphen/>
        <w:t>ными болезнями живот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начительное внимание личным подсобным хозяйствам уде</w:t>
        <w:softHyphen/>
        <w:t>лено в приоритетном национальном проекте «Развитие АПК», в котором стимулирование развития малых форм хозяйствования в агропромышленном комплексе выделено в качестве одного из его (проекта) основных направлений. Самой распространенной, самой массовой «малой формой» хозяйствования является именно ЛП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 из главных трудностей, с которой сталкиваются граждане, ведущие ЛПХ, как, впрочем, и фермеры, и сельскохозяйственные ор</w:t>
        <w:softHyphen/>
        <w:t>ганизации, — недостаток собственных финансовых средств на расши</w:t>
        <w:softHyphen/>
        <w:t>ренное воспроизводство сельскохозяйственной продукции. Поэтому приоритетный национальный проект и Федеральный закон «О раз</w:t>
        <w:softHyphen/>
        <w:t>витии сельского хозяйства» рассматривают обеспечение доступности кредитных ресурсов для сельскохозяйственных товаропроизводите</w:t>
        <w:softHyphen/>
        <w:t>лей (в том числе и граждан, ведущих ЛПХ) как одну из основных мер государственной поддержки производства сельскохозяйственной продукции. При этом субъекты Федерации за счет средств, выделяе</w:t>
        <w:softHyphen/>
        <w:t>мых им из федерального и собственного бюджета, должны субсиди</w:t>
        <w:softHyphen/>
        <w:t>ровать гражданам, ведущим ЛПХ, часть затрат на уплату процентов по займам (кредитам), полученным в российских кредитных органи</w:t>
        <w:softHyphen/>
        <w:t>зациях. Размер субсидии составляет не менее 95% ставки рефинан</w:t>
        <w:softHyphen/>
        <w:t>сирования (учетной ставки) Центрального банка РФ, действующей на дату заключения договора кредита (займ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едитование граждан, ведущих ЛПХ, осуществляют Сберегатель</w:t>
        <w:softHyphen/>
        <w:t>ный банк РФ и другие банки. Однако одним из основных участников реализации приоритетного национального проекта «Развитие АПК» является ОАО «Россельхозбанк». В зависимости от целей использова</w:t>
        <w:softHyphen/>
        <w:t>ния денежных средств кредиты могут быть краткосрочными (на срок До двух лет) и среднесрочными (на срок от двух до пяти лет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Государственной программе развития сельского хозяйства и регулирования рынков сельскохозяйственной продукции, сырья и продовольствия на 2008-201 2 годы, утвержденной постановле</w:t>
        <w:softHyphen/>
        <w:t>нием Правительства РФ от 14 июля 2007 г. № 446\ конкретизиру</w:t>
        <w:softHyphen/>
        <w:t>ются цели предоставления кредита гражданам, ведущим ЛП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кредиты на срок до двух лет предоставляются на приобре</w:t>
        <w:softHyphen/>
        <w:t>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материалов для теплиц, молодняка сельскохозяйственных животных, а также на уплату страховых взно</w:t>
        <w:softHyphen/>
        <w:t>сов при страховании сельскохозяйственной продукции при условии, что общая сумма указанного кредита (займа), полученного граждани</w:t>
        <w:softHyphen/>
        <w:t>ном в текущем году, не превышает 300 тыс. руб. на одно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еднесрочные кредиты на срок до пяти лет могут использовать</w:t>
        <w:softHyphen/>
        <w:t>ся гражданами на приобретение сельскохозяйственных животных, сельскохозяйственной малогабаритной техники, тракторов мощ</w:t>
        <w:softHyphen/>
        <w:t>ностью до 100 л.с. и агрегатируемых с ними сельскохозяйственных машин, грузоперевозящих автомобилей полной массой не более 3,5 т, оборудования для животноводства и переработки сельскохо</w:t>
        <w:softHyphen/>
        <w:t>зяйственной продукции, на ремонт, реконструкцию и строительство животноводческих помещений, а также на приобретение газового оборудования и подключение к газовым сетям при условии, что об</w:t>
        <w:softHyphen/>
        <w:t>щая сумма указанного кредита (займа), полученного гражданином в текущем году, не превышает 700 тыс. руб. на одно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ая поддержка личных подсобных хозяйств путем предоставления гражданам доступных и относительно дешевых кредитов в таком масштабе осуществляется в нашей стране впер</w:t>
        <w:softHyphen/>
        <w:t>вые. Она позволит повысить товарность производства сельскохо</w:t>
        <w:softHyphen/>
        <w:t>зяйственной продукции в таких хозяйствах, приведет к росту уров</w:t>
        <w:softHyphen/>
        <w:t>ня жизни и доходов сельского насе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нсионное страхование граждан, ведущих личное подсобное хозяйство. Труд граждан по ведению личного подсобного хозяйства Федеральным законом «О личном подсобном хозяйстве» не регули</w:t>
        <w:softHyphen/>
        <w:t>руется и не учитывается, поскольку осуществляется для удовлетво</w:t>
        <w:softHyphen/>
        <w:t>рения собственных потребностей граждан в продовольствии. Он во многом аналогичен труду по ведению домашнего хозяй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указывалось выше, предполагается, что ведение ЛПХ осу</w:t>
        <w:softHyphen/>
        <w:t>ществляется гражданами в свободное от основной работы время (от</w:t>
        <w:softHyphen/>
        <w:t>сюда и термин «подсобное» в названии данной формы хозяйствова</w:t>
        <w:softHyphen/>
        <w:t>ния). Вместе с тем в современных кризисных условиях в аграрной сфере для многих граждан ведение ЛПХ вынужденно стало основной сферой приложения труда. Сегодня актуальна проблема включения работы в личном подсобном хозяйстве в стаж, дающий право на по</w:t>
        <w:softHyphen/>
        <w:t>лучение государственной пенсии, что возможно лишь при условии внесения страховых взносов в Пенсионный фонд РФ. Если уплата страховых взносов гражданами, не имеющими работы, не произво</w:t>
        <w:softHyphen/>
        <w:t>дится, их будущее пенсионное обеспечение оказывается под угрозой. Статья 9 Федерального закона «О личном подсобном хозяйстве» предоставляет гражданам, ведущим ЛПХ, право добровольно всту</w:t>
        <w:softHyphen/>
        <w:t>пать в правоотношения по обязательному пенсионному страхованию в соответствии с законодательством Российской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Федеральному закону от 15 декабря 2001 г. № 167-ФЗ «Об обязательном пенсионном страховании в Российской Федера</w:t>
        <w:softHyphen/>
        <w:t>ции»1 добровольно вступить в правоотношения по обязательному пен</w:t>
        <w:softHyphen/>
        <w:t>сионному страхованию вправе, в частности, физические лица в целях уплаты страховых взносов в Пенсионный фонд РФ за себя, постоянно или временно проживающие на территории РФ, на которых не рас</w:t>
        <w:softHyphen/>
        <w:t>пространяется обязательное пенсионное страхование, в соответствии с настоящим Федеральным законом (подп. 5 п. 1 ст. 29). Для этого не</w:t>
        <w:softHyphen/>
        <w:t>обходимо подать заявление в территориальный орган Пенсионного фонда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плата страховых взносов осуществляется в виде фиксированно</w:t>
        <w:softHyphen/>
        <w:t>го платежа. Размер фиксированного платежа в расчете на месяц уста</w:t>
        <w:softHyphen/>
        <w:t>навливается исходя из стоимости страхового года, ежегодно утверж</w:t>
        <w:softHyphen/>
        <w:t>даемой Правительством РФ. Минимальный размер фиксированного платежа на финансирование страховой и накопительной частей тру</w:t>
        <w:softHyphen/>
        <w:t>довой пенсии устанавливается в размере 150 руб. в месяц и является обязательным для уплаты. При этом 100 руб. направляется на финан</w:t>
        <w:softHyphen/>
        <w:t>сирование страховой части трудовой пенсии, 50 руб. — на финанси</w:t>
        <w:softHyphen/>
        <w:t>рование накопительной части трудовой пенсии. Страховые взносы в виде фиксированного платежа в минимальном размере уплачива</w:t>
        <w:softHyphen/>
        <w:t>ются не позднее 31 декабря текущего года. Порядок и сроки исчис</w:t>
        <w:softHyphen/>
        <w:t>ления и уплаты фиксированных платежей в размере, превышающем минимальный, определяются Правительством РФ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  <w:lang w:val="ru-RU"/>
        </w:rPr>
        <w:t>5.</w:t>
      </w:r>
      <w:r>
        <w:rPr>
          <w:rFonts w:cs="Times New Roman"/>
          <w:b/>
          <w:spacing w:val="-5"/>
          <w:sz w:val="24"/>
          <w:szCs w:val="24"/>
        </w:rPr>
        <w:t>Правовое регулирование ведения гражданами коллективного садоводства, огородничества дачного хозяйст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доводческие, огороднические и дачные объединения — это одна из разновидностей некоммерческих объединений граждан, которая имеет не только общегражданские права и обязанности, но и свой пра</w:t>
        <w:softHyphen/>
        <w:t>вовой статус, отражающий их специфическую природу как социаль</w:t>
        <w:softHyphen/>
        <w:t>ного явления, направленного на реализацию конституционных прав граждан на отдых и охрану здоровья (ст. 37 и 41 Конституции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отмечает Конституционный Суд РФ в постановлении от 23 декабря 2004 г. № 19-П по делу о конституционности подп. 8 п. 1 ст. 38 Н К РФ в связи с коллективной жалобой, право граждан на объединение (ст. 30 Конституции) относится к базовым ценно</w:t>
        <w:softHyphen/>
        <w:t>стям общества и государства. Среди объединений особо социально значимы садоводческие, огороднические и дачные некоммерческие объединения граждан, создаваемые и действующие для удовлет</w:t>
        <w:softHyphen/>
        <w:t>ворения материальных, духовных и других потребностей граждан, а не в целях получения прибыли. Эти объединения, охватывающие десятки миллионов граждан, с одной стороны, участвуют в произ</w:t>
        <w:softHyphen/>
        <w:t>водстве сельскохозяйственной продукции, внося свой посильный вклад в обеспечение продовольственной безопасности страны, с другой — создают условия для улучшения материального благо</w:t>
        <w:softHyphen/>
        <w:t>состояния, отдыха и здоровья граждан, особенно проживающих в городах и поселениях городского типа. Признавая столь важное социально-экономическое предназначение указанных объедине</w:t>
        <w:softHyphen/>
        <w:t>ний, законодатель закрепил специальные обязанности государства в ст. 7 «Государство и кооперативы» Федерального закона от 8 де</w:t>
        <w:softHyphen/>
        <w:t>кабря 1995 г. № 193-ФЗ «О сельскохозяйственной кооперации», в которой садоводческие, огороднические объединения признаны разновидностью потребительских сельскохозяйственных коопера</w:t>
        <w:softHyphen/>
        <w:t>тивов как некоммерческих организаций. Более того, в специальном Федеральном законе от 15 апреля 1998 г. «О садоводческих, ого</w:t>
        <w:softHyphen/>
        <w:t>роднических и дачных некоммерческих объединениях граждан» (с изм. и доп.)1 в отдельной гл. VIII «Поддержка садоводов, огородников, дачников и их садоводческих, огороднических и дачных некоммерческих объединений органами государственной власти, органами местного самоуправления и организациями» ст. 35, 36,37 и 38 посвящены многосторонним и конкретным формам государст</w:t>
        <w:softHyphen/>
        <w:t>венной поддержки, порядку ее осуществления, содействию органов государственной власти и органов местного самоуправления этих объедин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ое значение имеет ст. 37 Закона «Участие садоводческих, огороднических и дачных некоммерческих объединений в приня</w:t>
        <w:softHyphen/>
        <w:t>тии органами государственной власти или органами местного са</w:t>
        <w:softHyphen/>
        <w:t>моуправления решений, касающихся прав и законных интересов». В статье говорится о том, что обозначенное в названной статье уча</w:t>
        <w:softHyphen/>
        <w:t>стие осуществляется посредством делегирования представителей таких объединений или их ассоциаций (союза) на заседания орга</w:t>
        <w:softHyphen/>
        <w:t>нов государственной власти или органов местного самоуправления, принимающих указанные решения (п. 1), и в случае необходимости принятия решения, касающегося прав и законных интересов чле</w:t>
        <w:softHyphen/>
        <w:t>нов садоводческого, огороднического и дачного объединения, орган государственной власти или орган местного самоуправления обя</w:t>
        <w:softHyphen/>
        <w:t>зан не менее чем за месяц известить председателя садоводческого, огороднического или дачного объединения о содержании предла</w:t>
        <w:softHyphen/>
        <w:t>гаемых вопросов, дате, времени и месте их рассмотрения, проекте решения (п. 2); решение органа государственной власти или органа местного самоуправления, ведущее к нарушению прав и законных интересов членов садоводческих, огороднических, дачных неком</w:t>
        <w:softHyphen/>
        <w:t>мерческих объединений, может быть обжаловано в суде (п. 2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сматриваемая категория субъектов аграрного права имеет свою глубокую историю. Все названные виды объединений форми</w:t>
        <w:softHyphen/>
        <w:t>ровались вскоре после победы в Великой Отечественной войне не только как формы оздоровления граждан, но и как дополнительный источник их материального благополучия (за исключением дач). Садоводческие товарищества создавались при производственных организациях и учреждениях. В настоящее время все объединения имеют статус юридического лица и оторваны от последни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данным Всероссийской сельскохозяйственной переписи 2006 г., в России насчитывалось 80 348 некоммерческих объеди</w:t>
        <w:softHyphen/>
        <w:t>нений граждан, из них: садоводческих — 73 341, огороднических — 5536, животноводческих — 430, дачных — 1041. Удельный вес из них объединений, осуществляющих сельскохозяйственную дея</w:t>
        <w:softHyphen/>
        <w:t>тельность, довольно высок (с учетом общего распада субъектов сельскохозяйственной деятельности), а именно: в садоводческих объединениях — 92,7%, огороднических — 85,4% и даже в дачных объединениях — 94,2%; низок этот показатель в животноводческих объединениях — 48,4%. Неиспользуемые земли составляют в са</w:t>
        <w:softHyphen/>
        <w:t>доводческих объединениях — 4,9%, огороднических — 6,5%, дач</w:t>
        <w:softHyphen/>
        <w:t>ных — 5,7%. Под постройками, сооружениями, дорожками занято: в садоводческих объединениях — 11,4%, огороднических — 2,8%, дачных — 16,5%. Газоны и декоративные насаждения занимают: в садоводческих объединениях — 16,4%, огороднических — 3,3%, дачных — 40%. Посевы сельскохозяйственных культур в садовод</w:t>
        <w:softHyphen/>
        <w:t>ческих объединениях равны 49,3% и особенно в огороднических — 83,7%; в дачных — 23,8%. Многолетние насаждения составляют: в садоводческих объединениях — 18,2%, в огороднических — 3,7%, в дачных — 14,7%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иведенной экономической характеристике отчетливо вид</w:t>
        <w:softHyphen/>
        <w:t>ны различия в содержании деятельности рассматриваемых объеди</w:t>
        <w:softHyphen/>
        <w:t>нений, в их обустройстве и специальной правосубъектности, ко</w:t>
        <w:softHyphen/>
        <w:t>торые закреплены в ст. 1 Федерального закона «О садоводческих, огороднических и дачных некоммерческих объединениях граждан». Эти различия касаются режима земельных участков объедин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садовый земельный участок, предоставленный гражданину или приобретенный им, предназначен для выращивания плодовых, ягодных, овощных, бахчевых, картофеля или иных сельскохозяй</w:t>
        <w:softHyphen/>
        <w:t>ственных культур, а также для отдыха (с правом возведения жи</w:t>
        <w:softHyphen/>
        <w:t>лого строения без права регистрации' проживания в нем и хозяй</w:t>
        <w:softHyphen/>
        <w:t>ственных строений и сооружений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городный земельный участок, предоставленный гражданину или приобретенный им, предназначен для выращивания ягодных, овощных, бахчевых, картофеля или иных сельскохозяйственных культур (с правом или без права возведения некапитального жило</w:t>
        <w:softHyphen/>
        <w:t>го строения и хозяйственных строений и сооружений в зависимо</w:t>
        <w:softHyphen/>
        <w:t>сти от разрешенного использования земельного участка при зони</w:t>
        <w:softHyphen/>
        <w:t>ровании территории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чный земельный участок, предоставленный гражданину или приобретенный им, предназначен для отдыха с правом возведения жилого строения (без права регистрации проживания в нем) или жилого дома (с правом регистрации проживания в нем) и хозяйственных строений и сооружений, а также с правом выращивания плодовых, ягодных, овощных, бахчевых, картофеля и иных сель</w:t>
        <w:softHyphen/>
        <w:t>скохозяйственных культу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веденная структура землепользования подтверждает иден</w:t>
        <w:softHyphen/>
        <w:t>тичность существующих садоводческих, огороднических и дачных объединений их правовому статусу, в основе которого лежит пра</w:t>
        <w:softHyphen/>
        <w:t>вовой режим земельного участ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внес существенные изменения в правовое положение са</w:t>
        <w:softHyphen/>
        <w:t>доводческих и дачных объединений (режим использования земель</w:t>
        <w:softHyphen/>
        <w:t>ных участков огороднических формирований был ранее тот же что и настоящий). Создание и деятельность садоводческих объединений до принятия Федерального закона от 15 апреля 1998 г. регулиро</w:t>
        <w:softHyphen/>
        <w:t>вались уставами конкретных садоводческих товариществ, которые должны были соответствовать Типовому уставу садоводческого то</w:t>
        <w:softHyphen/>
        <w:t>варищества, принятого Министерством сельского хозяйства РСфСР и согласованного с ВЦСПС в 1966 г. (с изм. и доп.). В каждой н3 со</w:t>
        <w:softHyphen/>
        <w:t>юзных республик СССР действовал свой типовой устав садоводче</w:t>
        <w:softHyphen/>
        <w:t>ских объедин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доводческие товарищества в России создавались на несель</w:t>
        <w:softHyphen/>
        <w:t>скохозяйственных землях вдоль оврагов, лесов — так называемых неудобных землях. Однако уставной целью их являлось в первую очередь использование земли для садоводства и выращивания не</w:t>
        <w:softHyphen/>
        <w:t>древесных сельскохозяйственных растений, а во вторую — отдых оздоровление граждан. В Типовом уставе содержались ограничения в размере жилого дома (площадь 35 м2), его высоты, хозяйственных построек, теплиц. Предельный размер земельного участка члена са</w:t>
        <w:softHyphen/>
        <w:t>доводческого товарищества составлял 0,06 га. Федеральным зако</w:t>
        <w:softHyphen/>
        <w:t>ном сняты эти огранич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дачных товариществ регулировалась ранее свои</w:t>
        <w:softHyphen/>
        <w:t>ми уставами. Товарищества создавались на первоначальных этапах преимущественно в лесах или при пригородных поселках тоЛЬКо в целях отдыха, сельскохозяйственная деятельность не была им присуща. Основным требованием в использовании земли было сохранение лесных деревьев, которые состояли на строгом учете Разрешалось выращивание плодовых и декоративных растений В процессе реформ под дачное строительство стали отводиться по</w:t>
        <w:softHyphen/>
        <w:t>левые земли, что изменило характер деятельности — выращинание не только плодовых насаждений, но и сельскохозяйственных рас</w:t>
        <w:softHyphen/>
        <w:t>тений, хотя основное назначение — отдых — сохранилось и проя</w:t>
        <w:softHyphen/>
        <w:t>вилось в значительной доле земельного участка, ушедшей под за</w:t>
        <w:softHyphen/>
        <w:t>стройку, газоны и цветы (всего 56,5%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 позиции публичных интересов и законодательства отвод зе</w:t>
        <w:softHyphen/>
        <w:t>мельных участков сельскохозяйственного назначения для строи</w:t>
        <w:softHyphen/>
        <w:t>тельства нарушает основополагающий принцип земельного пра</w:t>
        <w:softHyphen/>
        <w:t>ва — сохранение целевого назначения этих зем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тиворечие Федеральному закону «О сельскохозяйствен</w:t>
        <w:softHyphen/>
        <w:t>ной кооперации», согласно которому рассматриваемые объедине</w:t>
        <w:softHyphen/>
        <w:t>ния являются потребительскими кооперативами, Федеральный закон «О садоводческих, огороднических и дачных некоммерче</w:t>
        <w:softHyphen/>
        <w:t>ских объединениях граждан» вводит три разновидности в каждой из всех трех категорий некоммерческих объединений под правовой рубрикой «Формы ведения гражданами садоводства, огородниче</w:t>
        <w:softHyphen/>
        <w:t>ства и дачного хозяйства», претендующие быть самостоятельны</w:t>
        <w:softHyphen/>
        <w:t>ми организационно-правовыми формами: 1) некоммерческое то</w:t>
        <w:softHyphen/>
        <w:t>варищество; 2) потребительский кооператив; 3) некоммерческое партнерство. Их различия вытекают из следующих юридических параметр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екоммерческом товариществе (садоводческом, огородниче</w:t>
        <w:softHyphen/>
        <w:t>ском и дачном) имущество общего пользования, приобретенное или созданное за счет целевых взносов, является совместной собствен</w:t>
        <w:softHyphen/>
        <w:t>ностью его членов, а имущество общего пользования, созданное или приобретенное за счет средств специального фонда, образован</w:t>
        <w:softHyphen/>
        <w:t>ного по решению общего собрания, является собственностью това</w:t>
        <w:softHyphen/>
        <w:t>рищества как юридического лица. Специальный фонд формируется за счет взносов, а также доходов от его хозяйственной деятельности и прочих поступлений средств. Члены товарищества не несут от</w:t>
        <w:softHyphen/>
        <w:t>ветственности по его обязательствам, а товарищество — по обяза</w:t>
        <w:softHyphen/>
        <w:t>тельствам своих член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требительском кооперативе имущество общего пользо</w:t>
        <w:softHyphen/>
        <w:t>вания формируется за счет паевых взносов и находится в соб</w:t>
        <w:softHyphen/>
        <w:t>ственности кооператива (как юридического лица). Возможно выделение части имущества в неделимый фонд. Члены коо</w:t>
        <w:softHyphen/>
        <w:t>ператива обязаны ежегодно покрывать его убытки путем вне</w:t>
        <w:softHyphen/>
        <w:t>сения дополнительных взносов, а также нести субсидиарную ответственность по обязательствам кооператива в пределах невнесенной части дополнительного взноса каждого члена коопе</w:t>
        <w:softHyphen/>
        <w:t>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екоммерческом партнерстве имущество общего пользова</w:t>
        <w:softHyphen/>
        <w:t>ния, приобретенное или созданное на взносы его членов, является собственностью партнерства как юридического лица. Члены этого объединения не отвечают по его обязательствам, а партнерство не отвечает по обязательствам член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законе даются понятия разных видов взносов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вступительный взнос (общее для всех объединений поня</w:t>
        <w:softHyphen/>
        <w:t>тие) — это денежные средства, внесенные их членами на органи</w:t>
        <w:softHyphen/>
        <w:t>зационные расходы, связанные с оформлением документации; 2) членские взносы — денежные средства, периодически вносимые членами объединения на оплату труда наемных работников и дру</w:t>
        <w:softHyphen/>
        <w:t>гие текущие расхо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товарищества и партнерства введен термин «целевые взно</w:t>
        <w:softHyphen/>
        <w:t>сы», а для потребительского кооператива — «паевые взносы», пред</w:t>
        <w:softHyphen/>
        <w:t>назначение которых едино — для приобретения или создания иму</w:t>
        <w:softHyphen/>
        <w:t>щества общего польз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потребительского кооператива установлен еще один вид взносов — «дополнительные взносы», предназначенные для по</w:t>
        <w:softHyphen/>
        <w:t>крытия убыт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 всех этих категориях (терминах) можно заметить, во-первых, их искусственность, т. е. отсутствие необходимости разнообра</w:t>
        <w:softHyphen/>
        <w:t>зия; во-вторых, юридическую несостоятельность формулировок. Что касается искусственности, то термин «целевой» перекочевал из нормативных актов существовавших садоводческих товари</w:t>
        <w:softHyphen/>
        <w:t>ществ и дачных кооперативов, а «паевой взнос» из Федерального закона «О сельскохозяйственной кооперации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ая модель потребительского кооператива оправданна жизнью и не было необходимости введения иных форм коллектив</w:t>
        <w:softHyphen/>
        <w:t>ного садоводства, огородничества и дачного хозяйства. Установле</w:t>
        <w:softHyphen/>
        <w:t>ние в Законе понятий «товарищество» и «партнерство» в качест</w:t>
        <w:softHyphen/>
        <w:t>ве самостоятельных форм ведения коллективного садоводства, огородничества и дачного хозяйства юридически не состоятельно и практически не оправданно, поскольку обе форм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</w:t>
        <w:tab/>
        <w:t>не соответствуют параметрам юридического лица, сконструи</w:t>
        <w:softHyphen/>
        <w:t>рованного в Гражданском кодексе РФ, ибо товарищество не наде</w:t>
        <w:softHyphen/>
        <w:t>лено правом собственности на имущество общего пользов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</w:t>
        <w:tab/>
        <w:t>противоречат общегражданскому правилу о том, что при ис</w:t>
        <w:softHyphen/>
        <w:t>пользования имущества общего пользования граждане несут от</w:t>
        <w:softHyphen/>
        <w:t>ветственность за результаты владения, пользования и распоряже</w:t>
        <w:softHyphen/>
        <w:t>ния этим имуществом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</w:t>
        <w:tab/>
        <w:t>отрицают ответственность членов указанных объединений</w:t>
        <w:br/>
        <w:t>по обязательствам последних, что делает практически невозмож</w:t>
        <w:softHyphen/>
        <w:t>ным их существовани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</w:t>
        <w:tab/>
        <w:t>и, самое главное, не имеют никаких различий, кроме указан</w:t>
        <w:softHyphen/>
        <w:t>ного в Законе весьма спорного возраста вступления в члены потре</w:t>
        <w:softHyphen/>
        <w:t>бительского кооператива — 16 ле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устанавливает невиданное в российской практике и не диктуемое необходимостью право рассматриваемых объединений осуществлять предпринимательскую деятельность (ст. 6), а также открывать свои представительства (ст. 10) на тер</w:t>
        <w:softHyphen/>
        <w:t>ритории России при организациях, производящих средства произ</w:t>
        <w:softHyphen/>
        <w:t>водства (посадочный материал, удобрения, технику и т. п.) и, кроме того, фонды взаимного кредитования, фонды прока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целом же конструкции некоммерческих товариществ, не</w:t>
        <w:softHyphen/>
        <w:t>коммерческих партнерств, их представительств и фондов не со</w:t>
        <w:softHyphen/>
        <w:t>ответствуют требованиям законодательной техники, а главное, противоречат Федеральному закону от 12 января 1996 г. «О неком</w:t>
        <w:softHyphen/>
        <w:t>мерческих организациях», из которого позаимствованы указанные наименования. Законодатель проигнорировал ряд важнейших об</w:t>
        <w:softHyphen/>
        <w:t>стоятельств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</w:t>
        <w:tab/>
        <w:t>по своей организационно-правовой сущности и характеру деятельности эти товарищества и партнерства есть не что иное, как</w:t>
        <w:br/>
        <w:t>потребительские кооперативы, о чем свидетельствует сам Закон, не проводя разницы между ним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</w:t>
        <w:tab/>
        <w:t>потребительские кооперативы в силу их принципиально иного назначения нежели указанного в п. 2 ст. 2 Закона «О не</w:t>
        <w:softHyphen/>
        <w:t>коммерческих организациях» (достижение социальных, благо</w:t>
        <w:softHyphen/>
        <w:t xml:space="preserve"> творительных, культурных, образовательных, научных и управ</w:t>
        <w:softHyphen/>
        <w:t>ленческих целей и других целей непроизводственного характера), не подпадают под действие последнего, поскольку осуществляют в той или иной мере хозяйственную деятельность, связанную с ис</w:t>
        <w:softHyphen/>
        <w:t>пользованием земл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</w:t>
        <w:tab/>
        <w:t>предусмотренные Законом «О некоммерческих организаци</w:t>
        <w:softHyphen/>
        <w:t>ях» фонды являются самостоятельной организационно-правовой формой некоммерческой организации со статусом юридического лица, предназначенной для осуществления тех же общих для всех некоммерческих организаций видов деятельности нехозяйственно</w:t>
        <w:softHyphen/>
        <w:t xml:space="preserve"> го, непроизводственного характера, что принципиально отличает их от фондов проката, кредитования, прописанных в Федеральном законе «О садоводческих, огороднических и дачных некоммерче</w:t>
        <w:softHyphen/>
        <w:t>ских объединениях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, к сожалению, в связи с выходом в свет названного За</w:t>
        <w:softHyphen/>
        <w:t>кона все созданные ранее садоводческие, огороднические и дачные товарищества перерегистрировались по своему «вкусу» (не разо</w:t>
        <w:softHyphen/>
        <w:t>бравшись) в некоммерческие партнерства и некоммерческие то</w:t>
        <w:softHyphen/>
        <w:t>варищества с юридически несостоятельной их характеристикой в уставах и надуманными фондами и представительств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эффективна также реализация нормы ст. 8 Закона о ведении садоводства, огородничества и дачного хозяйства в индивидуаль</w:t>
        <w:softHyphen/>
        <w:t>ном порядке на территории объедин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емельных участков и создание садовод</w:t>
        <w:softHyphen/>
        <w:t>ческих, огороднических и дачных объединений с принятием Фе</w:t>
        <w:softHyphen/>
        <w:t>дерального закона от 15 апреля 1998 г. претерпели изменения. До 1998 г. такие формирования обычно создавались по произ</w:t>
        <w:softHyphen/>
        <w:t>водственному принципу, т. е. земельные участки для этих це</w:t>
        <w:softHyphen/>
        <w:t>лей выделялись предприятиям и организациям, садоводческие и дачные товарищества создавались при них же, и через них осу</w:t>
        <w:softHyphen/>
        <w:t>ществлялось их бюджетное кредитование. Членами товариществ могли стать только лица, работающие на данных предприятиях и организация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перь обеспечение граждан садовыми, огородными и дачными земельными участками является обязанностью органов местного самоуправления по месту жительства граждан. Они ведут регистра</w:t>
        <w:softHyphen/>
        <w:t>цию и учет заявлений граждан, нуждающихся в получении земель</w:t>
        <w:softHyphen/>
        <w:t>ных участков. На основании регистрации заявлений определяется очередность предоставления соответствующих земельных участков (в отдельный список включаются граждане, имеющие преимуще</w:t>
        <w:softHyphen/>
        <w:t>ственное право на получение участка). Списки граждан, подавших заявления, и изменения в списках утверждаются органом местного самоуправления и доводятся до сведения заинтересованных граж</w:t>
        <w:softHyphen/>
        <w:t>дан. Последние вправе в судебном порядке обжаловать решение об отказе в предоставлении земельного участ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тем орган местного самоуправления по месту жительства заявителей в соответствии с потребностью в земельных участках и с учетом пожеланий граждан ходатайствует перед органом мест</w:t>
        <w:softHyphen/>
        <w:t>ного самоуправления, в ведении которого находится фонд пере</w:t>
        <w:softHyphen/>
        <w:t>распределения земель, о выборе (предварительном согласовании) соответствующих земельных участков, последний, с учетом схем зонирования территорий для размещения садоводческих, огород</w:t>
        <w:softHyphen/>
        <w:t>нических и дачных объединений предлагает варианты земельных участков или дает заключение о невозможности предоставления. На основании выбранного варианта размещения земельных участ</w:t>
        <w:softHyphen/>
        <w:t>ков и их размеров орган местного самоуправления с учетом пожела</w:t>
        <w:softHyphen/>
        <w:t>ний граждан и с их согласия формирует персональный состав чле</w:t>
        <w:softHyphen/>
        <w:t>нов садоводческого, огороднического или дачного объедин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ле государственной регистрации объединения первоначаль</w:t>
        <w:softHyphen/>
        <w:t>но ему земельный участок предоставляется бесплатно в соответ</w:t>
        <w:softHyphen/>
        <w:t>ствии с земельным законодательством, после утверждения проекта организации и застройки территории объединения и вынесения в натуру членам объединения земельные участки предоставляются в собственность. При передаче за плату земельный участок перво</w:t>
        <w:softHyphen/>
        <w:t>начально выделяется в совместную собственность членов объеди</w:t>
        <w:softHyphen/>
        <w:t>нения с последующим предоставлением участков в собственность каждого члена объедин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мельные участки, относящиеся к имуществу общего пользо</w:t>
        <w:softHyphen/>
        <w:t>вания, являются собственностью объединения как юридического лица. Неясна норма о предоставлении общему собранию членов любого из названных видов объединений права принятия решений о закреплении за объединением как за юридическим лицом всех выделенных ему земельных участ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мещение объединений определяется на основании схем зо</w:t>
        <w:softHyphen/>
        <w:t>нирования территорий. На территории муниципального образова</w:t>
        <w:softHyphen/>
        <w:t>ния в соответствии с законодательством могут быть выделены зоны, в которых не предоставляются земельные участки для садоводства, огородничества или дачного хозяйства или ограничиваются права на их использование (особо охраняемые природные территории, территории с зарегистрированными залежами полезных ископае</w:t>
        <w:softHyphen/>
        <w:t>мых, особо ценные сельскохозяйственные угодья, резервные терри</w:t>
        <w:softHyphen/>
        <w:t>тории развития городских и других поселений, территории с разви</w:t>
        <w:softHyphen/>
        <w:t>тыми карстовыми, оползневыми, селевыми и другими природными процессами, представляющими угрозу жизни и здоровью граждан, угрозу сохранности их имуществ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доводческое, огородническое и дачное объединения вправе приступить к обустройству выделенного ему земельного участ</w:t>
        <w:softHyphen/>
        <w:t>ка после выдачи правоустанавливающих документов на участок. Члены объединения вправе приступить к обустройству и исполь</w:t>
        <w:softHyphen/>
        <w:t>зованию своих земельных участков после выноса в натуру проекта организации и застройки территории объединения и утверждения общим собранием распределения садовых, огородных и дачных участков между членами объединения. Указанный проект разраба</w:t>
        <w:softHyphen/>
        <w:t>тывается в соответствии с правилами землепользования и застрой</w:t>
        <w:softHyphen/>
        <w:t>ки и утверждается в двухнедельный срок органом местного управ</w:t>
        <w:softHyphen/>
        <w:t>ления. При этом учитываются нормативы организации и застрой</w:t>
        <w:softHyphen/>
        <w:t xml:space="preserve">ки территории объединения органами местного самоуправления с учетом природных, социально-демографических, национальных и иных особенностей. Основными нормативами являются: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количество и размеры подъездных и внутренних дорог;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инимальные расстояния между зданиями, строениями, соору</w:t>
        <w:softHyphen/>
        <w:t>жениями и границами земельных участк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тип источников водоснабж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техническая характеристика инженерного обеспечения терри</w:t>
        <w:softHyphen/>
        <w:t>тории объедин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еречень необходимых противопожарных сооружений; пере</w:t>
        <w:softHyphen/>
        <w:t>чень мероприятий по охране окружающей сре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зведение строений и сооружений в объединении осущест</w:t>
        <w:softHyphen/>
        <w:t>вляется в соответствии с проектом организации и застройки его территории. Контроль за соблюдением этого требования проводят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авление объедин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спектора государственных органов, контролирующих соблю</w:t>
        <w:softHyphen/>
        <w:t>дение законодательст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 порядке авторского надзора организация, разработавшая про</w:t>
        <w:softHyphen/>
        <w:t>ект организации и застройки территории объедин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ы местного управ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ип применяемых материалов и конструкций определя</w:t>
        <w:softHyphen/>
        <w:t>ют сами объединения и их члены самостоятельно. Возведение гражданами на своих участках строений и сооружений, превы</w:t>
        <w:softHyphen/>
        <w:t>шающих размеры, установленные проектом организации и за</w:t>
        <w:softHyphen/>
        <w:t>стройки территории объединения, допускается после утверж</w:t>
        <w:softHyphen/>
        <w:t>дения органом местного самоуправления проектов строитель</w:t>
        <w:softHyphen/>
        <w:t>ства данных строений и сооружений. Нарушение требований проекта организации и застройки объединения является осно</w:t>
        <w:softHyphen/>
        <w:t>ванием для привлечения объединения и его членов, допустив</w:t>
        <w:softHyphen/>
        <w:t>ших нарушение, к ответственности в соответствии с законода</w:t>
        <w:softHyphen/>
        <w:t>тельст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ламентация членства в садоводческих, огороднических и дачных объединениях в отдельных вопросах небесспорна. Чле</w:t>
        <w:softHyphen/>
        <w:t>нами объединений в форме некоммерческого товарищества и не</w:t>
        <w:softHyphen/>
        <w:t>коммерческого партнерства могут быть граждане России, достиг</w:t>
        <w:softHyphen/>
        <w:t>шие 18 лет и имеющие земельные участки в границах объединения, а в форме потребительского кооператива — при тех же условиях (т. е. при наличии земельных участков в границах объединения) — Достигшие возраста 16 лет. В последнем случае речь идет о несо</w:t>
        <w:softHyphen/>
        <w:t>вершеннолетних гражданах, не обладающих полной гражданской дееспособностью (ст. 21 ГК РФ), которые без согласия родителей, Усыновителей, попечителей не вправе совершать самостоятельно сделки и осуществлять действия, не поименованные в п. 2 ст. 26 ГК РФ, т. е. все сделки вправе совершать только с письменного со</w:t>
        <w:softHyphen/>
        <w:t>гласия родителей, усыновителей, попечителей. Поэтому земель</w:t>
        <w:softHyphen/>
        <w:t>ные участки на праве собственности не могут быть предоставлены гражданину 16 лет. Такому гражданину как главе крестьянского хозяйства не предоставляется земельный участок и для ведения кре</w:t>
        <w:softHyphen/>
        <w:t>стьянского хозяйства. 16-летний возраст как предельно минималь</w:t>
        <w:softHyphen/>
        <w:t>ный в Федеральном законе «О сельскохозяйственной кооперации» установлен для членства только в производственном кооперативе, а не в потребительском, и то в порядке ограниченной трудовой дее</w:t>
        <w:softHyphen/>
        <w:t>способ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вполне разумно и установление минимальной числен</w:t>
        <w:softHyphen/>
        <w:t>ности членов любого из рассматриваемых объединений в коли</w:t>
        <w:softHyphen/>
        <w:t>честве трех человек. Это предполагает возможность создания садоводческих и дачных объединений хуторского типа, что не</w:t>
        <w:softHyphen/>
        <w:t>совместимо с требованиями необходимой социально-бытовой и производственной инфраструктуры (дороги, электроснабже</w:t>
        <w:softHyphen/>
        <w:t>ние и т. п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совсем правильно сформулирована норма п. 2 ст. 18 Феде</w:t>
        <w:softHyphen/>
        <w:t>рального закона от 15 апреля 1998 г. о том, что членами садовод</w:t>
        <w:softHyphen/>
        <w:t>ческого, огороднического или дачного некоммерческого объеди</w:t>
        <w:softHyphen/>
        <w:t>нения могут стать в соответствии с гражданским законодатель</w:t>
        <w:softHyphen/>
        <w:t>ством наследники членов этих объединений, в том числе мало</w:t>
        <w:softHyphen/>
        <w:t>летние и несовершеннолетние, а также лица, к которым переш</w:t>
        <w:softHyphen/>
        <w:t>ли права на земельные участки в результате дарения или иных сделок с земельными участками. Эту норму нельзя понимать как абсолютное право перечисленных субъектов (особенно малолет</w:t>
        <w:softHyphen/>
        <w:t>них и несовершеннолетних) на вступление в члены объединения. В гражданско-правовом смысле — это право на получение насле</w:t>
        <w:softHyphen/>
        <w:t>дуемого имущества, а в Федеральном законе речь идет о праве на</w:t>
        <w:softHyphen/>
        <w:t>следования деятельности (садоводства и т. д.). Поэтому малолет</w:t>
        <w:softHyphen/>
        <w:t>ние и несовершеннолетние в принципе должны быть исключены. Что же касается остальных перечисленных в Законе категорий граждан, то их право членства зависит от решения общего собра</w:t>
        <w:softHyphen/>
        <w:t>ния членов объедин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остранные граждане и лица без гражданства вправе обла</w:t>
        <w:softHyphen/>
        <w:t>дать садовым, огородным и дачным участком только на условиях арен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редители объединения считаются принятыми в члены с мо</w:t>
        <w:softHyphen/>
        <w:t>мента его регистрации, другие лица принимаются в члены на об</w:t>
        <w:softHyphen/>
        <w:t>щем основании. Каждому члену в течение трех месяцев со дня его приема в члены правление объединения выдает членскую книжку или другой заменяющий докумен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ждый член объединения имеет право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збирать и быть избранным в органы управления и орган контрол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лучать информацию о деятельности органов управления и контрол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амостоятельно хозяйствовать на своем земельном участке в соответствии с его разрешенным использованием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в соответствии с градостроительными, строи</w:t>
        <w:softHyphen/>
        <w:t>тельными, экологическими, санитарно-гигиеническими, противо</w:t>
        <w:softHyphen/>
        <w:t>пожарными и иными установленными требованиями (нормами, правилами и нормативами) строительство и перестройку жилого и хозяйственных строений и сооружени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поряжаться своим земельным участком и иным имущест</w:t>
        <w:softHyphen/>
        <w:t>вом, если они не изъяты из оборота или не ограничены в оборот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ращаться в суд о признании недействительными наруша</w:t>
        <w:softHyphen/>
        <w:t>ющих его права решений общего собрания и иных органов управ</w:t>
        <w:softHyphen/>
        <w:t>л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бровольно выходить из объединения с одновременным за</w:t>
        <w:softHyphen/>
        <w:t>ключением договора о порядке пользования имуществом общего пользов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иные не запрещенные законодательством действ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ам члена объединения корреспондируют его обязанности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ести бремя содержания земельного участка и ответствен</w:t>
        <w:softHyphen/>
        <w:t>ность за нарушения законодательст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ести субсидиарную ответственность по обязательствам по</w:t>
        <w:softHyphen/>
        <w:t>требительского кооператива в пределах невнесенной части допол</w:t>
        <w:softHyphen/>
        <w:t>нительного взноса каждого из член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спользовать земельный участок в соответствии с его целе</w:t>
        <w:softHyphen/>
        <w:t>вым назначением и разрешенным использованием, не нанося ущерб земле как природному и хозяйственному объекту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е нарушать права членов объедин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блюдать агротехнические требования, установленные ре</w:t>
        <w:softHyphen/>
        <w:t>жимы, ограничения, обременения и сервитуты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воевременно уплачивать членские и иные взносы, налоги и платеж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 течение.трех лет освоить земельный участок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частвовать в мероприятиях, проводимых объединением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частвовать в общих собраниях членов объедин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ыполнять решения органов управления объединения.</w:t>
        <w:br/>
        <w:t>Учредительным документом объединения является Устав, утвержденный общим собранием учредителей. В Законе названы 18 сведений, которые в обязательном порядке указываются в уста</w:t>
        <w:softHyphen/>
        <w:t>ве конкретного объединения. Многие из них характерны для уставов юридических лиц любой организационно-правовой формы, а именно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мет и цели дея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рядок приема в члены и прекращения членст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ава и обязанности самого объединения и его член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рядок внесения взносов и формирования имущества общего пользов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рядок участия членов в коллективных работах; структура и компетенция органов управления; порядок и условия проведения заочного голосования (опрос</w:t>
        <w:softHyphen/>
        <w:t>ным путем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орядок исключения из членов объединения и др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ами управления объединения являются общее собрание его членов как высший орган управления, правление и его пред</w:t>
        <w:softHyphen/>
        <w:t>седатель. При этом объединение вправе проводить общее собрание в форме собрания уполномоченных, которое избирается на следую</w:t>
        <w:softHyphen/>
        <w:t>щих условиях, закрепленных в уставе: число членов объединения, от которых избирается один уполномоченный; срок полномочий; порядок избрания уполномоченных (открытым или тайным го</w:t>
        <w:softHyphen/>
        <w:t>лосованием); возможность досрочного переизбрания уполномо</w:t>
        <w:softHyphen/>
        <w:t>ченных. Понятно, что этот орган целесообразно избирать только в крупных объединениях, как это делается в сельскохозяйственных производственных кооперативах, где затруднено участие в общих собраниях всех или большинства чле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е собрание правомочно принимать решения при при</w:t>
        <w:softHyphen/>
        <w:t>сутствии более 50% членов объединения, собрание уполномочен</w:t>
        <w:softHyphen/>
        <w:t>ных — не менее 50%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ление объединения избирается прямым тайным голосова</w:t>
        <w:softHyphen/>
        <w:t>нием на срок два года общим собранием (собранием уполномочен</w:t>
        <w:softHyphen/>
        <w:t>ных), если уставом не предусмотрено ино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 над финансово-хозяйственной деятельностью объ</w:t>
        <w:softHyphen/>
        <w:t>единения, его правления и председателя осуществляет ревизион</w:t>
        <w:softHyphen/>
        <w:t>ная комиссия (ревизор), избранная из числа членов объединения общим собранием его членов в составе одного или не менее трех человек на срок два года. В состав комиссии (ревизором) не могут быть избраны председатель и члены правления, а также их супруги, родители, дети, внуки, братья и сестры (их супруги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определяет права и обязанности всех ор</w:t>
        <w:softHyphen/>
        <w:t>ганов управления (их компетенцию), порядок созыва общего со</w:t>
        <w:softHyphen/>
        <w:t>брания и принятия его решений, а также устанавливает ответ</w:t>
        <w:softHyphen/>
        <w:t>ственность председателя и членов правления за причиненные их действиями (бездействием) убытки в форме дисциплинарной, ад</w:t>
        <w:softHyphen/>
        <w:t>министративной и уголовной ответствен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усматривается также возможность избрания комиссии, которая должна осуществлять общественный контроль за соблю</w:t>
        <w:softHyphen/>
        <w:t>дением природоохранного, водного, лесного, градостроительного и иного законодательства, их право составлять акты о нарушениях законодательства и представлять в соответствующие государствен</w:t>
        <w:softHyphen/>
        <w:t>ные контролирующие орган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Федеральном законе много внимания уделено формам госу</w:t>
        <w:softHyphen/>
        <w:t>дарственной поддержки объединений (ст. 35-38), их реорганизации и ликвидации, защите прав самих объединений и их член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оме того, в связи с еще существующими на практике титу</w:t>
        <w:softHyphen/>
        <w:t>лами постоянного (бессрочного) пользования и пожизненного (на</w:t>
        <w:softHyphen/>
        <w:t>следуемого) владения садовыми, огородными и дачными участками Закон устанавливает правила их трансформации в право собствен</w:t>
        <w:softHyphen/>
        <w:t>ности, поскольку Земельный кодекс РФ эти отношения подробно не регулирует, а Федеральный закон «Об обороте земель сельско</w:t>
        <w:softHyphen/>
        <w:t>хозяйственного назначения» на земли садоводческих, огородных и дачных некоммерческих объединений не распространя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в собственность земельных участков садово</w:t>
        <w:softHyphen/>
        <w:t>дам, огородникам, дачникам и их садоводческим, огородническим и дачным некоммерческим объединениям, получившим такие зе</w:t>
        <w:softHyphen/>
        <w:t>мельные участки из земель, находившихся в государственной или муниципальной собственности, осуществляется без проведения торгов за плату или бесплатно в случаях, установленных федераль</w:t>
        <w:softHyphen/>
        <w:t>ными законами, законами субъектов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мельные участки, относящиеся к имуществу общего пользо</w:t>
        <w:softHyphen/>
        <w:t>вания, подлежат передаче в собственность объединения бесплатн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аждане, обладающие садовыми, огородными или дачными земельными участками на праве пожизненного наследуемого вла</w:t>
        <w:softHyphen/>
        <w:t>дения или постоянного (бессрочного) пользования, вправе зареги</w:t>
        <w:softHyphen/>
        <w:t>стрировать такие земельные участки в соответствии со ст. 25.2 Фе</w:t>
        <w:softHyphen/>
        <w:t>дерального закона от 21 июля 1997 г.№ 122-ФЗ «О государственной регистрации прав на недвижимость, имущество и сделок с ними». Принятие решений о предоставлении указанным гражданам в соб</w:t>
        <w:softHyphen/>
        <w:t>ственность земельных участков в этом случае не требу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земельный участок, составляющий территорию объеди</w:t>
        <w:softHyphen/>
        <w:t>нения, предоставлен самому объединению либо иной организации, при которой до вступления в силу рассматриваемого Закона было создано (организовано) данное объединение, являющийся его чле</w:t>
        <w:softHyphen/>
        <w:t>ном гражданин имеет право бесплатно приобрести в собственность земельный участок, выделенный ему в соответствии с проектом организации и застройки территории объединения либо другим устанавливающим распределение земельных участков в этом объ</w:t>
        <w:softHyphen/>
        <w:t>единении документом. Предоставление в указанном случае такого земельного участка в собственность гражданина осуществляется исполнительным органом государственной власти или органом местного самоуправления, обладающим правом предоставления такого земельного участка, на основании заявления гражданина или его представител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деление в собственность земельного участка, относящегося к имуществу общего пользования, осуществляется исполнитель</w:t>
        <w:softHyphen/>
        <w:t>ным органом государственной власти или органом местного само</w:t>
        <w:softHyphen/>
        <w:t>управления на основании заявления, поданного лицом, имеющим право без доверенности действовать от имени объединения или уполномоченным общим собранием на подачу указанного заявле</w:t>
        <w:softHyphen/>
        <w:t>ния, в соответствии с решением общего собрания членов объеди</w:t>
        <w:softHyphen/>
        <w:t>нения о приобретении такого земельного участка в собственность объедин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нительный орган государственной власти или орган местного самоуправления, обладающие правом предоставления со</w:t>
        <w:softHyphen/>
        <w:t>ответствующего земельного участка, в двухнедельный срок с даты получения заявления и необходимых документов в соответствии с пп. 4 или 5 ст. 28 указанного Закона обязан принять решение о предоставлении в собственность земельного участка либо об от</w:t>
        <w:softHyphen/>
        <w:t>казе от его предоставления. Основанием для отказа является уста</w:t>
        <w:softHyphen/>
        <w:t>новленный Законом запрет на предоставление земельного участка в частную собств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30:55Z</dcterms:created>
  <dc:creator>PC</dc:creator>
  <dc:description/>
  <dc:language>en-US</dc:language>
  <cp:lastModifiedBy>PC</cp:lastModifiedBy>
  <dcterms:modified xsi:type="dcterms:W3CDTF">2023-09-11T09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