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ru-RU"/>
        </w:rPr>
        <w:t>Лекция</w:t>
      </w:r>
      <w:r>
        <w:rPr>
          <w:b/>
          <w:bCs/>
          <w:sz w:val="28"/>
          <w:szCs w:val="28"/>
          <w:lang w:val="ru-RU"/>
        </w:rPr>
        <w:t xml:space="preserve"> 6</w:t>
      </w:r>
      <w:r>
        <w:rPr>
          <w:b/>
          <w:bCs/>
          <w:sz w:val="28"/>
          <w:szCs w:val="28"/>
        </w:rPr>
        <w:t>. Особенности созда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правового положения сельскохозяйственны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хозяйственных обществ и товариществ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u w:val="none"/>
        </w:rPr>
        <w:t>Правовое положение</w:t>
      </w:r>
      <w:r>
        <w:rPr>
          <w:b/>
          <w:bCs/>
          <w:sz w:val="28"/>
          <w:szCs w:val="28"/>
          <w:u w:val="none"/>
          <w:lang w:val="ru-RU"/>
        </w:rPr>
        <w:t xml:space="preserve"> </w:t>
      </w:r>
      <w:r>
        <w:rPr>
          <w:b/>
          <w:bCs/>
          <w:sz w:val="28"/>
          <w:szCs w:val="28"/>
          <w:u w:val="none"/>
        </w:rPr>
        <w:t>сельскохозяйственных кооперативов</w:t>
      </w:r>
    </w:p>
    <w:p>
      <w:pPr>
        <w:pStyle w:val="Normal"/>
        <w:shd w:fill="FFFFFF" w:val="clear"/>
        <w:ind w:firstLine="426"/>
        <w:jc w:val="center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План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 Сельскохозяйственные акционерные общест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общества с ограниченной ответственностью</w:t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Сельскохозяйственные товарищества</w:t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Понятие, классификация, принципы создания и деятельности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/>
          <w:b w:val="false"/>
          <w:bCs/>
          <w:spacing w:val="-5"/>
          <w:sz w:val="24"/>
          <w:szCs w:val="24"/>
        </w:rPr>
        <w:t>сельскохозяйственных кооперативов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Правовое положение сельскохозяйственны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изводственных кооперативов</w:t>
        <w:tab/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 Особенности правового поло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ельскохозяйственных потребительских кооперативов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1. Сельскохозяйственные акционерные общества и общества с ограниченной ответственностью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ельском хозяйстве в результате осуществления аграрной реформы более 2/5 всех сельскохозяйственных предприятий со</w:t>
        <w:softHyphen/>
        <w:t>ставили акционерные общества открытого и закрытого типа с пре</w:t>
        <w:softHyphen/>
        <w:t>обладанием последних, а также товарищества с ограниченной от</w:t>
        <w:softHyphen/>
        <w:t>ветственность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этом Закон РСФСР «О предприятиях и предприниматель</w:t>
        <w:softHyphen/>
        <w:t>ской деятельности» некорректно отождествлял акционерное обще</w:t>
        <w:softHyphen/>
        <w:t>ство закрытого типа (АОЗТ) и товарищество с ограниченной ответ</w:t>
        <w:softHyphen/>
        <w:t>ственностью (ТОО), противопоставляя, таким образом, открытые и закрытые акционерные общества как две особые организационно-правовые формы. ГК РФ установил, что акционерное общество -это одна организационно-правовая форма, представленная двумя типами (разновидностями), с корректированными названиями — закрытое акционерное общество (ЗАО) и общество с ограниченной ответственностью (ООО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а группа сельскохозяйственных коммерческих организаций и на сегодняшний день все еще имеет крайне слабую правовую базу. Они создавались согласно Указу Президента РФ от 27 декабря 1991 г. «О неотложных мерах по осуществлению земельной рефор</w:t>
        <w:softHyphen/>
        <w:t>мы в РСФСР», постановлений Правительства РФ от 29 декабря 1991 г. «О порядке реорганизации колхозов и совхозов» и от 4 сен</w:t>
        <w:softHyphen/>
        <w:t>тября 1992 г. «О порядке приватизации и реорганизации предпри</w:t>
        <w:softHyphen/>
        <w:t>ятий и организаций агропромышленного комплекса», в которых предписывалась реорганизация колхозов и совхозов в акционер</w:t>
        <w:softHyphen/>
        <w:t>ные и другие хозяйственные общества и товарищества и приведе</w:t>
        <w:softHyphen/>
        <w:t>ние их статуса в соответствие с Законом РСФСР «О предприятиях и предпринимательской деятельности» (1990 г.). В этом Законе для указанных правовых форм (акционерное общество закрытого типа, товарищество с ограниченной ответственностью) было закреп</w:t>
        <w:softHyphen/>
        <w:t>лено право коллективно-долевой собственности на имущество, что противоречило уже тогда Закону РСФСР «О собственности в РСФСР» (1990 г.) и тем более противоречит ГК РФ (1994 г.), четко закрепившему право собственности на имущество за юриди</w:t>
        <w:softHyphen/>
        <w:t>ческими лицами разных организационно-правовых форм (кроме унитарных предприятий). Определенное влияние на содержание учредительных документов сельскохозяйственных коммерческих организаций оказали Рекомендации по реорганизации колхозов и совхозов, утвержденные Министерством сельского хозяйства РФ от 14 января 1992 г., в которых также были допущены нечеткости и противоречия с тогда еще действовавшими Основами граждан</w:t>
        <w:softHyphen/>
        <w:t>ского законодательства относительно правового режима имуще</w:t>
        <w:softHyphen/>
        <w:t>ства во вновь создаваемых сельскохозяйственных коммерческих организация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редительные документы акционерных обществ и товари</w:t>
        <w:softHyphen/>
        <w:t>ществ с ограниченной ответственностью, в том числе и сельскохо</w:t>
        <w:softHyphen/>
        <w:t>зяйственных, созданных до опубликования части первой ГК РФ, подлежали приведению в соответствие с нормами гл. 4 Кодекса в порядке и в сроки, которые были определены соответственно при принятии законов об акционерных обществах и обществах с огра</w:t>
        <w:softHyphen/>
        <w:t>ниченной ответственность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правового положения сельскохозяйственных акционерных обществ. Принятый 26 декабря 1995 г. Федеральный закон «Об акционерных обществах»1 с изменениями, внесенными Федеральным законом от 13 июня 1996 г., согласно п. 4 ст. 1 не рас</w:t>
        <w:softHyphen/>
        <w:t>пространяется на акционерные общества, созданные на базе реорга</w:t>
        <w:softHyphen/>
        <w:t>низованных в соответствии с Указом Президента РФ от 27 декабря 1991 г. № 323 «О неотложных мерах по осуществлению земельной реформы в РСФСР» колхозов, совхозов и других сельскохозяйст</w:t>
        <w:softHyphen/>
        <w:t>венных предприятий. Особенности правового положения таких ак</w:t>
        <w:softHyphen/>
        <w:t>ционерных обществ, а также обществ с ограниченной ответствен</w:t>
        <w:softHyphen/>
        <w:t>ностью определяются федеральными законами. В связи с этим должен был принят специальный федеральный закон об аграрных акционерных обществ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 издания специального закона сельскохозяйственные акцио</w:t>
        <w:softHyphen/>
        <w:t xml:space="preserve">нерные общества, созданные на базе реорганизованных колхоз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2440</wp:posOffset>
                </wp:positionH>
                <wp:positionV relativeFrom="paragraph">
                  <wp:posOffset>2584450</wp:posOffset>
                </wp:positionV>
                <wp:extent cx="0" cy="411480"/>
                <wp:effectExtent l="1905" t="0" r="1905" b="0"/>
                <wp:wrapNone/>
                <wp:docPr id="1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203.5pt" to="-37.2pt,235.85pt" ID="Прямое соединение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26720</wp:posOffset>
                </wp:positionH>
                <wp:positionV relativeFrom="paragraph">
                  <wp:posOffset>3983990</wp:posOffset>
                </wp:positionV>
                <wp:extent cx="0" cy="228600"/>
                <wp:effectExtent l="1905" t="0" r="1905" b="0"/>
                <wp:wrapNone/>
                <wp:docPr id="2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313.7pt" to="-33.6pt,331.65pt" ID="Прямое соединение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и совхозов, должны были действовать на основании правовых ак</w:t>
        <w:softHyphen/>
        <w:t>тов Российской Федерации, принятых до введения в действие За</w:t>
        <w:softHyphen/>
        <w:t>кона «Об акционерных обществах» согласно п. 5 ст. 94 этого За</w:t>
        <w:softHyphen/>
        <w:t>кона Требования указанных норм Закона «Об акционерных обще</w:t>
        <w:softHyphen/>
        <w:t>ствах» распространяются на все сельскохозяйственные общества, созданные на базе колхозов, совхозов, государственных предпри</w:t>
        <w:softHyphen/>
        <w:t>ятий реорганизованных в соответствии с Указом Президента РФ от 27 декабря 1991 г. № 323, а также в соответствии с Положением о реорганизации колхозов, совхозов и приватизации государствен</w:t>
        <w:softHyphen/>
        <w:t>ных сельскохозяйственных предприятий, утвержденным поста</w:t>
        <w:softHyphen/>
        <w:t>новлением Правительства Российской Федерации от 4 сентября 1992 г № 708. Пункт 4 ст.1 Закона «Об акционерных обществах» не распространяется и на сельскохозяйственные акционерные об</w:t>
        <w:softHyphen/>
        <w:t>щества которые созданы на базе реорганизованных колхозов и со</w:t>
        <w:softHyphen/>
        <w:t>вхозов уже после издания этого Закона, поскольку правовой базой их являются те же акты Российской Федерации, принятые до вве</w:t>
        <w:softHyphen/>
        <w:t>дения данного Зако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указанные акты согласно ст. 4 Федерального закона от 30 ноября 1994 г. «О введении в действие части первой Граждан</w:t>
        <w:softHyphen/>
        <w:t>ского кодекса Российской Федерации» применяются постольку, поскольку они не противоречат части первой Гражданского кодек</w:t>
        <w:softHyphen/>
        <w:t>са РФ Если отдельные положения уставов сельскохозяйственных акционерных обществ противоречат ГК РФ, то действуют нормы Кодекса, которыми должны руководствоваться судебные и адми</w:t>
        <w:softHyphen/>
        <w:t>нистративные органы при разрешении споров. Такие противоречия содержались в уставах всех закрытых сельскохозяйственных акцио</w:t>
        <w:softHyphen/>
        <w:t>нерных обществ1, поскольку они разрабатывались в соответствии с ныне утратившим силу Законом «О предприятиях и предприни</w:t>
        <w:softHyphen/>
        <w:t>мательской деятельности», закрепившим для таких предприятий вместо права собственности на имущество право коллективно-до</w:t>
        <w:softHyphen/>
        <w:t>левой собственности граждан - их участников. Это обстоятель</w:t>
        <w:softHyphen/>
        <w:t>ство диктовало необходимость внесения по решению общего соб</w:t>
        <w:softHyphen/>
        <w:t>рания акционеров изменений в уставы обществ и их регистрации в установленном порядке еще до выхода специального закона об акционерных сельскохозяйственных обществах. Это было сделано в соответствии с рекомендациями по приведению учредительных документов сельскохозяйственных производственных кооперативов, акционерных обществ и товариществ с ограниченной ответст</w:t>
        <w:softHyphen/>
        <w:t>венностью в соответствие с нормами Гражданского кодекса РФ, утвержденными Минсельхозпродом России в 1996 г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альный закон об особенностях создания и правового по</w:t>
        <w:softHyphen/>
        <w:t>ложения аграрных акционерных обществ так до сих пор не принят, хотя и в свое время он значился в планах законопроектных работ, и проект его был разработан. В связи с этим Верховный Суд РФ и Высший Арбитражный Суд РФ в постановлении от 2 апреля 1997 г. определили (п. 1): «Поскольку Закон относит к специ</w:t>
        <w:softHyphen/>
        <w:t>альному правовому регулированию лишь особенности создания и правового положения акционерных обществ, названных в пунк</w:t>
        <w:softHyphen/>
        <w:t>тах 3, 4 и 5 статьи 1 Закона, во всем остальном на эти общества распространяется действие Закона, в том числе содержащихся в нем норм, устанавливающих гарантии защиты прав акционеров, определяющих порядок подготовки и проведения общего собра</w:t>
        <w:softHyphen/>
        <w:t>ния акционеров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основе общего Закона «Об акционерных обществах» мож</w:t>
        <w:softHyphen/>
        <w:t>но признать, что в сельскохозяйственных акционерных обществах по производству, реализации и переработке сельскохозяйственной продукции, созданных на базе реорганизованных колхозов, совхо</w:t>
        <w:softHyphen/>
        <w:t>зов и приватизированных государственных сельскохозяйственных предприятий, уставный капитал формируется путем реализации заранее определенного количества акций, равных по их номиналь</w:t>
        <w:softHyphen/>
        <w:t>ной стоимости. Их участники (акционеры) не отвечают по обяза</w:t>
        <w:softHyphen/>
        <w:t>тельствам общества, а лишь несут на себе риск его убытков в пре</w:t>
        <w:softHyphen/>
        <w:t>делах стоимости принадлежащих им акций. Однако определение сельскохозяйственного акционерного общества нуждается в ряде уточнений. Во-первых, сельскохозяйственные акционерные обще</w:t>
        <w:softHyphen/>
        <w:t>ства, созданные на базе реорганизованных колхозов и совхозов (а не на базе приватизированных сельскохозяйственных государ</w:t>
        <w:softHyphen/>
        <w:t>ственных предприятий), сформировали свои уставные капиталы путем объединения имущественных и очень редко земельных паев своих учредителей — бывших членов колхозов и работников и пен</w:t>
        <w:softHyphen/>
        <w:t>сионеров реорганизованных совхозов, а также работников соци</w:t>
        <w:softHyphen/>
        <w:t>альной сферы, которыми они были наделены при реорганизации последних. Во-вторых, стоимость имущественных паев не всегда выражалась в форме акций, а чаще всего удостоверялась иными документами (свидетельствами), а также сертификатами акций. В-третьих, сформированные в закрытых сельскохозяйственных акционерных обществах уставные капиталы не соответствовали их уставам как учредительским документам. В-четвертых, имущество таких акционерных обществ ранее являлось коллективно-долевой собственностью участников общества — его учредителей. Оно не было передано в собственность обществу как юридическому лиц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преемство сельскохозяйственных акционерных обществ по отношению к реорганизованным колхозам и совхозам отрази</w:t>
        <w:softHyphen/>
        <w:t>лось и на всей процедуре их создания. Здесь сохраняли значение общие требования законодательства о включении в устав условий непосредственно акционерного характера (категории выпускае</w:t>
        <w:softHyphen/>
        <w:t>мых акций, их номинальная стоимость и количество, размер устав</w:t>
        <w:softHyphen/>
        <w:t>ного капитала, права акционеров, состав и компетенция органов управления, порядок принятия решений, особенно по вопросам, требующим решения единогласно или квалифицированным боль</w:t>
        <w:softHyphen/>
        <w:t>шинством голосов). Кроме того, в устав включались подробные правила, регулирующие отношения в сфере всей производственно-хозяйственной и социальной деятельности об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редителями акционерного общества могли быть все владель</w:t>
        <w:softHyphen/>
        <w:t>цы имущественных паев и земельных долей, оставшиеся в реоргани</w:t>
        <w:softHyphen/>
        <w:t>зованном хозяйстве, а также другие граждане и юридические лиц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ь формирования уставного капитала сельскохозяй</w:t>
        <w:softHyphen/>
        <w:t>ственных акционерных обществ состоит также в том, что величина его (минимальная и максимальная) нормативно не регулировалась, поскольку она предопределялась стоимостью всего фактически имевшегося в реорганизованном колхозе или совхозе имущества, используемого в производственно-хозяйственной деятельности (основные и оборотные средства) и распределенного между работ</w:t>
        <w:softHyphen/>
        <w:t>никами на имущественные па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рмативно и практически оказался нерешенным вопрос об участии в формировании уставного капитала акционерных об</w:t>
        <w:softHyphen/>
        <w:t>ществ земельных долей. Рекомендациями по реорганизации кол</w:t>
        <w:softHyphen/>
        <w:t>хозов и совхозов, утвержденными Министерством сельского хо</w:t>
        <w:softHyphen/>
        <w:t>зяйства РФ от 14 января 1992 г., предусматривалось использова</w:t>
        <w:softHyphen/>
        <w:t>ние в качестве вклада в уставный капитал, кроме имущественных паев, права пользования земельными долями, носителями которых являлись не только все работающие в этих предприятиях, но и пен</w:t>
        <w:softHyphen/>
        <w:t>сионеры, а также работники социальной сфер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рактике этого не произошло. Причин, по крайне мере, две. Нередко смешиваются вклады в уставный капитал в форме пра</w:t>
        <w:softHyphen/>
        <w:t>ва собственности на земельный участок и права собственности на земельную долю и право пользования ими. В первом случае про</w:t>
        <w:softHyphen/>
        <w:t>исходит переход права индивидуальной (частной) собственности на земельный участок (земельную долю) в право собственности сельскохозяйственной организации, и вклад в уставный капитал определяется по нормативной цене земельного участка. Во втором случае смены собственника земли не происходит, а вклад должен оцениваться лишь в пределах арендной пла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рактике были возможны оба варианта земельной право</w:t>
        <w:softHyphen/>
        <w:t>субъектности акционерных организаций, основанные на его праве собственности или праве пользования земельным участком. Первый из них является предпосылкой устойчивого (стабильного) земле</w:t>
        <w:softHyphen/>
        <w:t>пользования и, следовательно, условием нормальной деятельности акционерного общества. Второй вариант потенциально мог сопро</w:t>
        <w:softHyphen/>
        <w:t>вождаться и завершаться негативными социально-экономическими последствиями вплоть до полного прекращения деятельности обще</w:t>
        <w:softHyphen/>
        <w:t>ства, что и произошло в последующие годы рефор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 на внесение земельного пая в качестве взноса в акцио</w:t>
        <w:softHyphen/>
        <w:t>нерное общество было закреплено рядом нормативных правовых актов (1991 -1993 гг.). Ими предусматривалась передача земельных долей и права пользования ими в уставный капитал сельскохозяй</w:t>
        <w:softHyphen/>
        <w:t>ственных коммерческих организаций (в том числе акционерных обществ) на основе договор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шающее значение для характеристики правового режима иму</w:t>
        <w:softHyphen/>
        <w:t>щества сельскохозяйственных акционерных обществ имеют особен</w:t>
        <w:softHyphen/>
        <w:t>ности движения уставного капитала. При систематическом расши</w:t>
        <w:softHyphen/>
        <w:t>ренном воспроизводстве хозяйства за счет прибыли наращивают имущество (преимущественно основные средства производства), увеличивая, таким образом, уставный капитал и соответственно вклады каждого учредителя и участника независимо от формы их удостоверения (сертификаты, акции, свидетельства). И, наоборот, при многократных неблагоприятных погодных условиях, повлек</w:t>
        <w:softHyphen/>
        <w:t>ших за собой резкое снижение урожаев и выхода продукции живот</w:t>
        <w:softHyphen/>
        <w:t>новодства, при отсутствии резервного фонда, необходимого для по</w:t>
        <w:softHyphen/>
        <w:t>крытия возникших вследствие этого убытков, неизбежно уменьше</w:t>
        <w:softHyphen/>
        <w:t>ние уставного капитала и соответственно имущественных вкладов (паев) учредителей и участников акционерного об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величение или уменьшение уставного капитала и изменение величины вклада каждого учредителя и участника возможны толь</w:t>
        <w:softHyphen/>
        <w:t>ко по решению общего собрания акционеров, при внесении соот</w:t>
        <w:softHyphen/>
        <w:t>ветствующих изменений в учредительные документы. При этом уменьшение уставного капитала допускается после уведомления всех кредиторов общества, которые в свою очередь вправе потре</w:t>
        <w:softHyphen/>
        <w:t>бовать досрочного прекращения или исполнения соответствующих обязательств хозяйства и возмещения им убыт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ряду объективных причин акционерные общества преду</w:t>
        <w:softHyphen/>
        <w:t>сматривают в уставах и формируют в благоприятные по погод</w:t>
        <w:softHyphen/>
        <w:t>ным условиям годы резервы оборотных средств, предназначенные для покрытия убытков в худшие годы, что позволяет сдерживать уменьшение уставного капитала. Размеры и порядок формирова</w:t>
        <w:softHyphen/>
        <w:t>ния резервного фонда определяются в зависимости от специали</w:t>
        <w:softHyphen/>
        <w:t>зации и природно-экономических условий каждого конкретного хозяй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меньшение уставного капитала всегда нежелательно, ибо под</w:t>
        <w:softHyphen/>
        <w:t>рывает экономическую базу деятельности хозяйства. Предотвра</w:t>
        <w:softHyphen/>
        <w:t>тить это в неблагоприятные годы, завершившиеся убыточностью сельскохозяйственных коммерческих организаций, можно двумя путями: 1) направить часть резервного фонда (если она есть) после покрытия убытков на пополнение уставного капитала и соответ</w:t>
        <w:softHyphen/>
        <w:t>ствующее увеличение вкладов акционеров; 2) систематическим на</w:t>
        <w:softHyphen/>
        <w:t>ращиванием уставного капитала в лучшие годы за счет части при</w:t>
        <w:softHyphen/>
        <w:t>были, использованной на увеличение стоимости основных средств производства и распределенной на вклады акционеров. Возможно также приобретение (строительство) основных средств производ</w:t>
        <w:softHyphen/>
        <w:t>ства (зданий, сооружений и т. п.) за счет части прибыли, не распре</w:t>
        <w:softHyphen/>
        <w:t>деленной на вклады акционеров. В последнем случае это означает формирование в процессе деятельности хозяйства за счет его при</w:t>
        <w:softHyphen/>
        <w:t>были неделимой части имущества. Такое решение вправе принять любое сельскохозяйственное акционерное общество, закрепив это в устав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ь сельскохозяйственных акционерных обществ со</w:t>
        <w:softHyphen/>
        <w:t>стоит также в том, что в числе их учредителей много пенсионеров и численный состав работников мобилен, имеет тенденцию к умень</w:t>
        <w:softHyphen/>
        <w:t>шению в связи с внедрением новой техники и технологии. С этим об</w:t>
        <w:softHyphen/>
        <w:t>стоятельством связана необходимость широкого использования ак</w:t>
        <w:softHyphen/>
        <w:t>ционерами закрытого общества института преимущественного права приобретения акционерами, а при неиспользовании этого права по</w:t>
        <w:softHyphen/>
        <w:t>следними — самим акционерным обществом. В этих целях в уставе общества может быть предусмотрено формирование из чистой при</w:t>
        <w:softHyphen/>
        <w:t>были специального фонда акционирования работников общества. В уставах конкретных обществ закрепляется порядок осуществле</w:t>
        <w:softHyphen/>
        <w:t>ния права преимущественной покупки (по аналогии с ГК РФ и За</w:t>
        <w:softHyphen/>
        <w:t>коном РФ «Об акционерных обществах»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жное значение для правового положения открытых и за</w:t>
        <w:softHyphen/>
        <w:t>крытых сельскохозяйственных акционерных обществ имеет также вопрос, на каких принципах осуществляются подписка и продажа акций обществом, отчуждение акций акционерами. На практике закономерно сформировались закрытые акционерные общества, в которых отсутствовала свобода при продаже акций, а акции рас</w:t>
        <w:softHyphen/>
        <w:t>пределялись только среди учредителей общества (открытых АО очень мало, на 1 января 2000 г. — 679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ставах таких обществ, как правило, воспроизводятся поло</w:t>
        <w:softHyphen/>
        <w:t>жения гражданского законодательства и прописывается преиму</w:t>
        <w:softHyphen/>
        <w:t>щественное право акционеров закрытого акционерного общества приобретать акции других акционеров того же общества. Это ис</w:t>
        <w:softHyphen/>
        <w:t>ключает передачу вкладов третьим лицам, не занятым в деятель</w:t>
        <w:softHyphen/>
        <w:t>ности акционерного общества, и гарантирует право акционеров на возмещение стоимости своих вкладов при выходе из состава ра</w:t>
        <w:softHyphen/>
        <w:t>ботников самим обществом. Для этого, как уже говорилось, требу</w:t>
        <w:softHyphen/>
        <w:t>ется формирование из прибыли специального фон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ники сельскохозяйственных акционерных обществ име</w:t>
        <w:softHyphen/>
        <w:t>ют двойной правовой статус: с одной стороны, они акционеры, с другой — лица, трудовые отношения которых с обществом осно</w:t>
        <w:softHyphen/>
        <w:t>ваны на трудовом договоре и регулируются трудовым законода</w:t>
        <w:softHyphen/>
        <w:t>тельством и уставом. Поэтому в уставе конкретного акционерного общества закрепляются права и обязанности его работников и как акционеров, и как лиц, занятых наемным труд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ционеры имеют право: 1) на получение дивидендов на свои вклады (акции) в порядке, закрепленном в уставе; 2) на участие в управлении путем принятия решений голосованием по прин</w:t>
        <w:softHyphen/>
        <w:t>ципу: количество голосов пропорционально сумме вкладов (воз</w:t>
        <w:softHyphen/>
        <w:t>можно использование и принципа равенства независимо от ве</w:t>
        <w:softHyphen/>
        <w:t>личины вкладов), а также путем избрания в органы управления; 3) на возмещение стоимости своих вкладов (акций) путем про</w:t>
        <w:softHyphen/>
        <w:t>дажи их другим акционерам, третьим лицам или самому акцио</w:t>
        <w:softHyphen/>
        <w:t>нерному обществу; 4) на получение при ликвидации акционер</w:t>
        <w:softHyphen/>
        <w:t>ного общества части стоимости имущества, оставшегося после погашения всей задолженности, пропорционально вкладам (акциям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ционер, выходящий из хозяйства, тем или иным способом реализует свой вклад лишь по его стоимости. Он не имеет права на выдел имущества в натуре. Право акционера на выдел земель</w:t>
        <w:softHyphen/>
        <w:t>ного участка определяется тем, передано ли акционерному обще</w:t>
        <w:softHyphen/>
        <w:t>ству в качестве вклада право собственности на земельный участок (долю) или право пользования им. В последнем случае возврат вклада землей в натуре правомерен независимо от причины выхода акционера из об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а и обязанности акционеров в рамках трудовых отноше</w:t>
        <w:softHyphen/>
        <w:t>ний, вытекающие из трудового законодательства, конкретизируют</w:t>
        <w:softHyphen/>
        <w:t>ся и закрепляются не только в уставе акционерного общества, но и в иных актах локального правотворчества: в положении об оплате труда, а правилах внутреннего трудового распорядка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ционеры сельскохозяйственных акционерных обществ име</w:t>
        <w:softHyphen/>
        <w:t>ют равные со всеми категориями работников права на пенсионное обеспечение, государственное социальное страхован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гражданскому законодательству в крупных акционерных обществах (с числом акционеров более 50), кроме общего собрания как высшего органа управления, избирается совет директоров (на</w:t>
        <w:softHyphen/>
        <w:t>блюдательный совет), как постоянно действующий коллективный орган, исполнительный орган (дирекция, правление), а также реви</w:t>
        <w:softHyphen/>
        <w:t>зионная комиссия. Поскольку сельскохозяйственные акционерные общества созданы на базе реорганизованных колхозов и совхозов, в них может в порядке преемственности сохраняться двухступенча</w:t>
        <w:softHyphen/>
        <w:t>тая (двухзвенная) система органов управления: общее собрание — правление (дирекция) независимо от численности акционер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 всех сельскохозяйственных акционерных обществах общим собранием избирается ревизионная комиссия. Многие сельско</w:t>
        <w:softHyphen/>
        <w:t>хозяйственные акционерные общества в ходе дальнейшего разви</w:t>
        <w:softHyphen/>
        <w:t>тия аграрной реформы реорганизовались в сельскохозяйственные производственные кооперативы как наиболее соответствующую специфике ведения хозяйственной деятельности организационно-правовую форм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кольку норма п. 3 ст. 7 Закона «Об акционерных обще</w:t>
        <w:softHyphen/>
        <w:t>ствах» об ограничении числа акционеров закрытого общества пя</w:t>
        <w:softHyphen/>
        <w:t>тьюдесятью не применяется к созданным в сельском хозяйстве закрытым обществам, они продолжают свое существование неза</w:t>
        <w:softHyphen/>
        <w:t>висимо от численности акционеров и не подлежат реорганизации в открытые акционерные об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е общества с ограниченной ответствен</w:t>
        <w:softHyphen/>
        <w:t>ностью — это общества по производству, реализации и переработке сельскохозяйственной продукции, которые образованы путем объ</w:t>
        <w:softHyphen/>
        <w:t>единения имущественных и земельных вкладов граждан, не отве</w:t>
        <w:softHyphen/>
        <w:t>чающих по обязательствам общества и несущих на себе риск убыт</w:t>
        <w:softHyphen/>
        <w:t>ков, связанных с его деятельностью в пределах стоимости вклад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и производственные формирования наделены той же граж</w:t>
        <w:softHyphen/>
        <w:t>данской правосубъектностью, что и акционерные общества. Они являются юридическими лицами, имеют право осуществлять все виды хозяйственной деятельности, за исключением запрещенных законом, обладают полной самостоятельностью во внешних и внут</w:t>
        <w:softHyphen/>
        <w:t>рихозяйственных отношения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мимо указания вида общества, его фирменного названия и места нахождения, предмета и цели его деятельности, размера уставного капитала учредительные документы должны содержать: сведения о размере долей каждого из участников, размере, составе, сроках и порядке внесения ими вкладов; структуре и компетенции органов управления и порядок принятия ими решений, в том числе перечень вопросов, по которым необходимо квалифицированное большинство голосов; иные сведения, предусмотренные соответст</w:t>
        <w:softHyphen/>
        <w:t>вующим законодательством. Имущество сельскохозяйственных обществ с ограниченной ответственностью, так же как имущество акционерных обществ, состоит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з имущества, представляющего собой вклады участников (учредителей), образующих его уставный капитал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дукции, произведенной обществом в результате хозяйствен</w:t>
        <w:softHyphen/>
        <w:t>ной дея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лученных доходов, а также иного имущества, приобретенно</w:t>
        <w:softHyphen/>
        <w:t>го ими по другим основания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качестве вклада законодательство признает здания, сооруже</w:t>
        <w:softHyphen/>
        <w:t>ния, иные материальные ценности, ценные бумаги, права собствен</w:t>
        <w:softHyphen/>
        <w:t>ности или пользования землей, водой и другими природными ре</w:t>
        <w:softHyphen/>
        <w:t>сурсами, зданиями, сооружениями и оборудованием, а также иные имущественные права (в том числе на интеллектуальную собствен</w:t>
        <w:softHyphen/>
        <w:t>ность), денежные средства в отечественной и иностранной валю</w:t>
        <w:softHyphen/>
        <w:t>те. Для нормальной деятельности сельскохозяйственных обществ, особенно связанной с кредитными отношениями, важно включение в состав уставного капитала правильно оцененного вклада в форме земли в натуре, земельной доли или права пользования землей (зе</w:t>
        <w:softHyphen/>
        <w:t>мельной долей). На сельскохозяйственные формирования данного вида распространяется обязанность уведомления кредиторов об уменьшении уставного капитала и исполнения соответствующих обязательств перед ни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личия сельскохозяйственных обществ с ограниченной от</w:t>
        <w:softHyphen/>
        <w:t>ветственностью от акционерных обществ заключается в обяза</w:t>
        <w:softHyphen/>
        <w:t>тельственных правоотношениях. Участники первых не свободны в распоряжении своим вкладом (имущественным и земельным паем). Они вправе продать или иным образом уступить свой вклад одному или нескольким участникам данного общества. Отчуждение вклада третьим лицам лишь допускается, но в уставах конкретных обществ оно может быть и запрещено или ограничено. Однако и в случаях разрешения отчуждения третьим лицам сохраняется преимущественное право покупки вклада участниками общества в течение месяца или иного установленного в уставе срока со дня извещения о продаже. Если же отчуждение вклада третьим лицам уставом не предусмотрено, а другие участники общества от его покупки отказываются, общество обязано выплатить владельцу вклада действительную стоимость вклада или выделить ему соот</w:t>
        <w:softHyphen/>
        <w:t>ветствующее имущество в натуре. В таком случае общество обяза</w:t>
        <w:softHyphen/>
        <w:t>но реализовать вклад другим участникам или третьим лицам либо уменьшить свой уставный капита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ник общества с ограниченной ответственностью вправе выйти из его состава независимо от согласия других его участ</w:t>
        <w:softHyphen/>
        <w:t>ников. При этом ему выплачивается стоимость части имущества, соответствующей его доле в уставном капитале. Что касается времени и других условий выхода, то в уставе могут быть учте</w:t>
        <w:softHyphen/>
        <w:t>ны особенности сельскохозяйственного производства и связан</w:t>
        <w:softHyphen/>
        <w:t>ная с ними специфика регулирования трудовых отношений (т. е. общее правило выхода в любое время уставом может быть огра</w:t>
        <w:softHyphen/>
        <w:t>ничено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ход вклада (доли) в уставном капитале к наследникам также может быть в уставе конкретного общества ограничен условием наличия согласия остальных участников. Если такого согласия не достигнуто, общество обязано выплатить наследни</w:t>
        <w:softHyphen/>
        <w:t>ку стоимость вклада или выделить соответствующее имущество в нату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ники сельскохозяйственных обществ с ограниченной от</w:t>
        <w:softHyphen/>
        <w:t>ветственностью независимо от того, являются ли они участника</w:t>
        <w:softHyphen/>
        <w:t>ми или нет, имеют тот же трудоправовой статус, что и работники-акционеры. Аналогично акционерным обществам в таких форми</w:t>
        <w:softHyphen/>
        <w:t>рованиях осуществляется и внутрихозяйственное правовое регу</w:t>
        <w:softHyphen/>
        <w:t>лирован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новленная законодательством для общества с ограничен</w:t>
        <w:softHyphen/>
        <w:t>ной ответственностью предельная численность его участников не соответствует фактически сложившимся крупным размерам соз</w:t>
        <w:softHyphen/>
        <w:t>данных в ходе аграрной реформы сельскохозяйственных обществ с ограниченной ответственностью. Это требовало во избежание ликвидации ООО реорганизации их в течение года в ОАО либо в сельскохозяйственные кооперативы, либо сохранения в прежней организационно-правовой форме путем разделения на два или бо</w:t>
        <w:softHyphen/>
        <w:t>лее общества. На практике крупные ООО преобразовались в сель</w:t>
        <w:softHyphen/>
        <w:t>скохозяйственные производственные кооператив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ельском хозяйстве пока не получили распространение, но в перспективе возможны производственные формирования с право</w:t>
        <w:softHyphen/>
        <w:t>вым статусом общества с дополнительной ответственностью. Эти общества по правовой природе близки к обществам с ограниченной ответственностью. Их отличия состоят лишь в том, что участники солидарно несут субсидиарную ответственность по обязательствам общества своим имуществом размере, кратном стоимости их вкла</w:t>
        <w:softHyphen/>
        <w:t>дов согласно устав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ие общества могут создаваться группой крестьянских (фермерских) хозяйств или сельскохозяйственных коммерческих организаций разных организационно-правовых форм. Способы осуществления солидарной ответственности предусматриваются в учредительных документах общества. Особенность управления сельскохозяйственными обществами с ограниченной или допол</w:t>
        <w:softHyphen/>
        <w:t>нительной ответственностью состоит в более упрощенной системе органов управления: общее собрание как высший орган и коллеги</w:t>
        <w:softHyphen/>
        <w:t>альный исполнительный орган (правление, дирекция), избирае</w:t>
        <w:softHyphen/>
        <w:t>мый общим собранием и подотчетный ему. В качестве единолично</w:t>
        <w:softHyphen/>
        <w:t>го органа управления, повседневно осуществляющего руководство деятельностью общества, выступает директор (председатель прав</w:t>
        <w:softHyphen/>
        <w:t>ления), который также избирается (даже не из числа участников обществ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ствам с ограниченной и дополнительной ответственно</w:t>
        <w:softHyphen/>
        <w:t>стью не предоставлено право выпускать а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ложенное выше не полно раскрывает особенности правово</w:t>
        <w:softHyphen/>
        <w:t>го статуса сельскохозяйственных акционерных обществ и обществ с ограниченной ответственностью. Во всяком случае в общих феде</w:t>
        <w:softHyphen/>
        <w:t>ральных законах о ЗАО и ООО найдется немало норм, применение которых в них невозможно или затруднено, в том числе и относя</w:t>
        <w:softHyphen/>
        <w:t>щихся к порядку проведения общего собрания. Не соответствует этим законам и сложившаяся в сельскохозяйственных ЗАО и ООО правовая модель имущества, так как важнейшая его часть состоит — земельные участки находятся в собственности граждан, а не хо</w:t>
        <w:softHyphen/>
        <w:t>зяйств как юридических лиц. На практике это привело к фактиче</w:t>
        <w:softHyphen/>
        <w:t>ски незаконному их использованию из-за трудностей в переоформ</w:t>
        <w:softHyphen/>
        <w:t>лении арендных отношений и неприятию нормы земельного зако</w:t>
        <w:softHyphen/>
        <w:t>нодательства о передаче права собственности на земельные участки в доверительное управлен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чредительных документах сельскохозяйственных ЗАО и ООО не прослеживаются существенные различия в их правовом положении, что позволяет согласиться с высказанным в литературе мнением о том, что закрытые акционерные общества — непроду</w:t>
        <w:softHyphen/>
        <w:t>манная и излишняя форма1, выполняющая функцию, прямо про</w:t>
        <w:softHyphen/>
        <w:t>тивоположную классической функции АО — собирание капитала, и по существу не отличающаяся от классической модели ОО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многолетняя практика функционирования сельско</w:t>
        <w:softHyphen/>
        <w:t>хозяйственных АО (ОАО и ЗАО) и ООО убедительно подтвер</w:t>
        <w:softHyphen/>
        <w:t>дила справедливость многочисленных высказываний ученых правоведов-аграрников, прозвучавших еще в первые годы земель</w:t>
        <w:softHyphen/>
        <w:t>ной и аграрной реформ, о том, что обе эти формы предприниматель</w:t>
        <w:softHyphen/>
        <w:t>ской деятельности на селе неадекватны отраслевым особенностям. И потому государство в течение последнего десятилетия проводит активный курс на развитие сельскохозяйственной кооперации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2. Сельскохозяйственные товариществ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репленные гражданским законодательством организацион</w:t>
        <w:softHyphen/>
        <w:t>но-правовые формы хозяйствования — полное товарищество и то</w:t>
        <w:softHyphen/>
        <w:t>варищество на вере (коммандитное товарищество) представляют собой объединения нескольких граждан или юридических лиц, участники которых (полные товарищи) осуществляют предпри</w:t>
        <w:softHyphen/>
        <w:t>нимательскую деятельность от имени товарищества на основе за</w:t>
        <w:softHyphen/>
        <w:t>ключенного между ними договора и несут ответственность по его обязательствам принадлежащим им имуществом. Товарищества являются юридическими лицами, имеют фирменное наименование с указанием организационно-правовой формы и названия (фами</w:t>
        <w:softHyphen/>
        <w:t>лии) не менее одного участника товарищества (для товарищества на вере это должны быть только полные товарищи). Товарищество на вере отличается от полного товарищества составом участников: кроме полных товарищей оно объединяет и участников-вкладчиков (коммандитистов), не принимающих участия в предприниматель</w:t>
        <w:softHyphen/>
        <w:t>ской деятельности товари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ущество того или другого товарищества формируется за счет вкладов уставного (складочного) капитала, полученных доходов и других законных источников и принадлежит ему на праве соб</w:t>
        <w:softHyphen/>
        <w:t>ственности. Одна из особенностей правового режима имущества состоит в том, что все участники полного товарищества и полные товарищи товарищества на вере солидарно несут субсидиарную ответственность по обязательствам товарищества всем своим иму</w:t>
        <w:softHyphen/>
        <w:t>ществом, а вкладчики (коммандитисты) несут риск убытков, свя</w:t>
        <w:softHyphen/>
        <w:t>занных с деятельностью товарищества в пределах внесенных ими вкладов в имущество товари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организации полного товарищества и товарищества на вере достаточно учредительного договора, подписанного всеми полны</w:t>
        <w:softHyphen/>
        <w:t>ми товариществами. Этот договор помимо общих для всех видов предприятий требований должен содержать сведения о размере и составе складочного капитала товарищества, о размере и порядке изменения вкладов (долей) каждого из участников в складочном капитале; о размере, составе, сроках и порядке внесения ими вкла</w:t>
        <w:softHyphen/>
        <w:t>дов и об их ответственности за нарушение этой обязанности; о со</w:t>
        <w:softHyphen/>
        <w:t>вокупном размере вкладов, вносимых коммандитист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сьма ограниченная численность участников рассматривае</w:t>
        <w:softHyphen/>
        <w:t>мых товариществ обусловливается спецификой прав и обязанно</w:t>
        <w:softHyphen/>
        <w:t>стей полных товариществ, вытекающих из особых правил ведения дел, распределения прибыли и убытков, ответственности по обяза</w:t>
        <w:softHyphen/>
        <w:t>тельствам и т. п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управление деятельностью товарищества осуществляется по принципу общего согласия всех участников (хотя не исключает</w:t>
        <w:softHyphen/>
        <w:t>ся возможность принятия решения большинством голосов), равно</w:t>
        <w:softHyphen/>
        <w:t>правия при голосовании (в отличие от участников хозяйственных обществ каждый полный товарищ, как правило, имеет один голос, хотя не исключается и иной порядок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дение дел товарищества возможно в трех вариантах: 1) каж</w:t>
        <w:softHyphen/>
        <w:t>дый участник действует от имени товарищества; 2) все участники ведут дела совместно; 3) ведение дел поручается отдельным участ</w:t>
        <w:softHyphen/>
        <w:t>никам. Разумеется, при втором и третьем вариантах права каждого участника в совершении сделок ограничиваются: требуются соот</w:t>
        <w:softHyphen/>
        <w:t>ветственно согласие всех участников и доверенность от участника, которому поручено ведение дел. Участники вправе через суд по</w:t>
        <w:softHyphen/>
        <w:t>требовать прекращения полномочий, предоставленных отдельным участник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быль и убытки распределяются между участниками про</w:t>
        <w:softHyphen/>
        <w:t>порционально их вкладам. Установлена своеобразная, равная с другими участниками ответственность участников по обязатель</w:t>
        <w:softHyphen/>
        <w:t>ствам товарищества, возникшим в периоды неучастия их в его дея</w:t>
        <w:softHyphen/>
        <w:t>тельности (т. е. до их вступления в общество и после выхода из его состава — даже в течение двух лет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оеобразие образования складочного капитала (в отличие от уставного капитала хозяйственных обществ), доверительный характер отношений между участниками полного и коммандитно</w:t>
        <w:softHyphen/>
        <w:t>го товарищества обусловили и специфику обязательственных иму</w:t>
        <w:softHyphen/>
        <w:t>щественных право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ой участник товарищества (гражданин или юридическое лицо) вправе выйти из него (ограничен лишь срок выхода в бес</w:t>
        <w:softHyphen/>
        <w:t>срочных товариществах — по истечении шести месяцев после заяв</w:t>
        <w:softHyphen/>
        <w:t>ления о выходе) и получить стоимость части имущества, соответ</w:t>
        <w:softHyphen/>
        <w:t>ствующей его доле в складочном капитале (либо часть имущества в натуре). При этом величина складочного капитала не уменьшает</w:t>
        <w:softHyphen/>
        <w:t>ся, а доля каждого из оставшихся участников в складочном капита</w:t>
        <w:softHyphen/>
        <w:t>ле увеличивается. Следовательно, обязательно создание резервно</w:t>
        <w:softHyphen/>
        <w:t>го капитала в каждом товариществ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следник умершего (или правопреемник — юридическое лицо) может стать участником товарищества только при согласии других участников, а если согласия не достигнуто, то при расчетах с наследниками (правопреемниками) вступает в силу изложенное правило об ответственности и выбывшего участника по обязатель</w:t>
        <w:softHyphen/>
        <w:t>ствам товарищества перед третьими лицами (т. е. в течение двух лет после выбытия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ник товарищества с согласия остальных его участников вправе передать свой вклад (долю) в складочном капитале другому участнику либо третьему лицу. При этом получившему вклад ино</w:t>
        <w:softHyphen/>
        <w:t>му (т. е. третьему) лицу переходят все права и обязанности участ</w:t>
        <w:softHyphen/>
        <w:t>ника, передавшего вклад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едостатке имущества участника товарищества, необхо</w:t>
        <w:softHyphen/>
        <w:t>димого для покрытия его собственных долгов, кредитор участника вправе потребовать от товарищества выдела части его имущества, соответствующей доле должника в складочном капитале с целью обращения взыскания на это имущество. Участие в товариществе должника в таком случае прекраща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кладчик (коммандитист) имеет право на получение прибыли, выход из товарищества в конце финансового года с возвратом вкла</w:t>
        <w:softHyphen/>
        <w:t>да, передачу вклада участникам и третьим лицам. Он пользуется также преимущественным правом на покупку вкладов (долей) пол</w:t>
        <w:softHyphen/>
        <w:t>ных товарищ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илу своей новизны полное и коммандитное товарищества не получили широкого распространения в сельском хозяйстве. К на</w:t>
        <w:softHyphen/>
        <w:t>чалу 1995 г. в сельском хозяйстве насчитывалось 140 коммандит</w:t>
        <w:softHyphen/>
        <w:t>ных (по прежнему наименованию — смешанных) товариществ, созданных в основном в Нижегородской и ряде других областей, осуществляющих в порядке эксперимента реорганизацию круп</w:t>
        <w:softHyphen/>
        <w:t>ных коммерческих сельскохозяйственных организаций в органи</w:t>
        <w:softHyphen/>
        <w:t>зации меньшего размера и иных организационно-правовых форм. Их учредительные документы разрабатывались на основе ГК РФ (1994 г.) и не подлежат изменению, если соответствуют последнему, поскольку издание специального закона ГК РФ не предусмотрено. Эта форма не развивалась и в последующие годы реформ на селе; она отвечает лишь интересам бывших руководителей и специали</w:t>
        <w:softHyphen/>
        <w:t>стов сельского хозяйства, сосредоточивших в своих руках значи</w:t>
        <w:softHyphen/>
        <w:t>тельную часть имущественных паев и земельных долей реорганизо</w:t>
        <w:softHyphen/>
        <w:t xml:space="preserve">ванных колхозов и совхозов и создавших небольшие товарищества на вере с привлечением к участию в них бывших работников тех же сельскохозяйственных организаций в качестве коммандитистов.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  <w:lang w:val="ru-RU"/>
        </w:rPr>
        <w:t>3</w:t>
      </w:r>
      <w:r>
        <w:rPr>
          <w:rFonts w:cs="Times New Roman"/>
          <w:b/>
          <w:spacing w:val="-5"/>
          <w:sz w:val="24"/>
          <w:szCs w:val="24"/>
        </w:rPr>
        <w:t>. Понятие, классификация, принципы создания и деятельности</w:t>
      </w:r>
      <w:r>
        <w:rPr>
          <w:rFonts w:cs="Times New Roman"/>
          <w:b/>
          <w:spacing w:val="-5"/>
          <w:sz w:val="24"/>
          <w:szCs w:val="24"/>
          <w:lang w:val="ru-RU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сельскохозяйственных кооперативов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сельскохозяйственные кооперативы явля</w:t>
        <w:softHyphen/>
        <w:t>ются основным видом сельскохозяйственных товаропроизводите</w:t>
        <w:softHyphen/>
        <w:t>лей в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имущества кооператива как организационно-правовой формы юридических лиц известны как в мире, так и в нашей стра</w:t>
        <w:softHyphen/>
        <w:t>не. О том, что кооперативы играют важную роль в экономиках мно</w:t>
        <w:softHyphen/>
        <w:t>гих государств в различных аспектах (экономическом, социальном, экологическом и др.) и эта роль не ослабевает, а, наоборот, усилива</w:t>
        <w:softHyphen/>
        <w:t>ется в условиях рыночной экономики, было заявлено еще в 1992 г. на 47-й сессии Экономического и Социального совета Генеральной Ассамблеи ООН Генеральным секретарем ООН2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позитивной роли кооперативов свидетельствует и россий</w:t>
        <w:softHyphen/>
        <w:t>ский исторический опыт функционирования кооперативов в Рос</w:t>
        <w:softHyphen/>
        <w:t>сии, в том числе и в сфере сельского хозяй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ую основу сельскохозяйственной кооперации состав</w:t>
        <w:softHyphen/>
        <w:t>ляет прежде всего Гражданский кодекс РФ3, который определяет правосубъектность производственных и потребительских коопера</w:t>
        <w:softHyphen/>
        <w:t>тивов (ст. 107 и 116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месте с тем деятельность сельскохозяйственных кооперати</w:t>
        <w:softHyphen/>
        <w:t>вов обладает значительными отличиями, поэтому Федеральный закон от 30 ноября 1994 г. № 52-ФЗ «О введении в действие части первой Гражданского кодекса Российской Федерации» в ст. 14 предусматривает, что особенности создания и деятельности сель</w:t>
        <w:softHyphen/>
        <w:t>скохозяйственных кооперативов определяются Законом «О сель</w:t>
        <w:softHyphen/>
        <w:t>скохозяйственной кооперации». Во исполнение данной нормы 8 декабря 1995 г. принят Федеральный закон «О сельскохо</w:t>
        <w:softHyphen/>
        <w:t>зяйственной кооперации» № 193-ФЗ (далее — Закон)1. Несмотря на сложности, предшествовавшие принятию специального закона о сельскохозяйственной кооперации, данный правовой акт явился позитивным шагом законодателя и позволил заложить правовую основу деятельности сельскохозяйственных кооперативов. В дан</w:t>
        <w:softHyphen/>
        <w:t>ный Закон неоднократно вносились изменения и дополнения, которые, к сожалению, не в полном объеме отражают правовую природу данного вида организаций, а в некоторых случаях прямо противоречат кооперативной сущности. Значительные изменения в Закон были внесены Федеральным законом от 3 ноября 2006 г. № 183-ФЗ2. Однако эти изменения достаточно критично оцени</w:t>
        <w:softHyphen/>
        <w:t>ваются ведущими учеными и практиками. Так, они отмечают, что «неоднократные изменения Закона ... носили редакционный ха</w:t>
        <w:softHyphen/>
        <w:t>рактер и были обусловлены юридической несостоятельностью, неграмотностью и другими недостатками ... Вместе с тем новые редакции сопровождались и рядом существенных правовых но</w:t>
        <w:softHyphen/>
        <w:t>велл, с которыми трудно согласиться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содержит как общее понятие сельскохозяйственного кооператива, так и его организационно-правовых форм: произ</w:t>
        <w:softHyphen/>
        <w:t>водственного и потребительского кооперативов, созданных сель</w:t>
        <w:softHyphen/>
        <w:t>скохозяйственными товаропроизводителями. Хотя Закон и ввел в юридический оборот термин «сельскохозяйственный товаро</w:t>
        <w:softHyphen/>
        <w:t>производитель», ведущие правоведы отмечают путаницу в его применении и наделение этим термином субъектов, не соответ</w:t>
        <w:softHyphen/>
        <w:t>ствующих ем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48 ГК РФ юридическим лицом является органи</w:t>
        <w:softHyphen/>
        <w:t>зация, которая имеет обособленное имущество, отвечает по своим обязательствам всем своим имуществом, от своего имени может приобрета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и признаки, общие для всех организаций, присущи и сель</w:t>
        <w:softHyphen/>
        <w:t>скохозяйственным кооперативам. Вместе с тем важную роль в дея</w:t>
        <w:softHyphen/>
        <w:t>тельности кооперативов играют принципы их создания и деятель</w:t>
        <w:softHyphen/>
        <w:t>ности, которые, являясь основополагающими правовыми начала</w:t>
        <w:softHyphen/>
        <w:t>ми, позволяют сохранить идентичность кооперативов всех видов и отличать кооперативную организационно-правовую форму юри</w:t>
        <w:softHyphen/>
        <w:t>дических лиц от иных организационно-правовых форм1, поэтому они являются «непоколебимыми заповедями, источником силы и энергии кооперации»2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вые принципы функционирования кооперативов, в част</w:t>
        <w:softHyphen/>
        <w:t>ности потребительских, были сформулированы кооператорами из г. Родчель (Общество справедливых родчельских пионеров). Среди них основными являлись: паевое начало, «один член — один голос» при принятии решений, независимо от количества паев, в кооперативе продаются только добросовестные товары, чистые весом и точной мерой, доля прибыли отчисляется на социальные нужды кооператоров, основная часть прибыли распределяется между членами по забору товаров, кооператив соблюдает нейтра</w:t>
        <w:softHyphen/>
        <w:t>литет в политических и религиозных вопросах*. В своей сути эти принципы получили распространение во всем мире. Так, деятель</w:t>
        <w:softHyphen/>
        <w:t>ность современных кооперативов основана «на ряде кооператив</w:t>
        <w:softHyphen/>
        <w:t>ных ценностей: взаимопомощь, взаимная ответственность, демо</w:t>
        <w:softHyphen/>
        <w:t>кратия, равенство, справедливость, солидарность и ряде этических принципов: честность, открытость, социальная ответственность и забота о других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им образом, основными признаками кооперативной формы организаций являются: объединение в кооперативе в первую оче</w:t>
        <w:softHyphen/>
        <w:t>редь лиц, а не капитала; цель деятельности кооператива — удовлет</w:t>
        <w:softHyphen/>
        <w:t>ворение не только материальных, но и социальных потребностей членов кооператива1; добровольность членства в кооперативе; де</w:t>
        <w:softHyphen/>
        <w:t>мократическое управление; экономическое участие в деятельности кооператива2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оперативные ценности нашли свое отражение и в Законе (ст. 2). К числу основополагающих начал (принципов) создания и деятельности сельскохозяйственных кооперативов относятся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бровольность членства в кооперативе. Данный принцип означает, что любое лицо, удовлетворяющее требованиям Закона и устава кооператива, может стать членом кооператива и на осно</w:t>
        <w:softHyphen/>
        <w:t>вании своего заявления может выйти из его соста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заимопомощь и обеспечение экономической выгоды для чле</w:t>
        <w:softHyphen/>
        <w:t>нов кооператива, участвующих в его производственной и иной хо</w:t>
        <w:softHyphen/>
        <w:t>зяйственной дея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пределение прибыли и убытков кооператива между его членами с учетом их личного трудового участия или участия в хо</w:t>
        <w:softHyphen/>
        <w:t>зяйственной деятельности. Данный принцип находит свое отраже</w:t>
        <w:softHyphen/>
        <w:t>ние в ст. 36 Закона: в производственном кооперативе кооператив</w:t>
        <w:softHyphen/>
        <w:t>ные выплаты распределяются между членами кооператива пропор</w:t>
        <w:softHyphen/>
        <w:t>ционально оплате труда за год, между членами потребительского кооператива — пропорционально доли их участия в хозяйственной деятельности. Данный механизм способствует повышению заинтересованности членов кооператива в результатах его деятельности кооперати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граничение участия в хозяйственной деятельности коопе</w:t>
        <w:softHyphen/>
        <w:t>ратива лиц, не являющихся его членами. Учитывая, что кооператив ориентирован прежде всего на удовлетворение потребностей своих членов, кооперативное законодательство ограничивает или запре</w:t>
        <w:softHyphen/>
        <w:t>щает участие в деятельности лиц, не являющихся членами коопе</w:t>
        <w:softHyphen/>
        <w:t>ратива. Например, кредитный кооператив не вправе выдавать зай</w:t>
        <w:softHyphen/>
        <w:t>мы гражданам или юридическим лицам, не являющимся членами этого кооператива (ст. 40.1 Закона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граничение дивидендов по дополнительным паевым взносам членов и паевым взносам ассоциированных членов. Учитывая, что коо</w:t>
        <w:softHyphen/>
        <w:t>ператив создается в первую очередь для удовлетворения материаль</w:t>
        <w:softHyphen/>
        <w:t>ных и иных потребностей своих членов, а не исключительно с целью извлечения прибыли, кооперативное законодательство предусматри</w:t>
        <w:softHyphen/>
        <w:t>вает, что на выплату дивидендов на дополнительные паевые взносы членов кооператива и паевые взносы ассоциированных членов ко</w:t>
        <w:softHyphen/>
        <w:t>оператива может выделяться ограниченная Законом часть прибыли, подлежащей распределению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правление деятельностью кооператива на демократичес</w:t>
        <w:softHyphen/>
        <w:t>ких началах (один член кооператива — один голос). Члены ко</w:t>
        <w:softHyphen/>
        <w:t>оператива равны при принятии управленческих решений, впра</w:t>
        <w:softHyphen/>
        <w:t>ве избирать и быть избранными в органы управления коопера</w:t>
        <w:softHyphen/>
        <w:t>тивом, вправе осуществлять контроль за деятельность органов управл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ступность информации о деятельности кооператива для всех его членов. Каждый член кооператива вправе получить информацию о финансовом положении кооператива, о прибылях и убытках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предусматривает, что сельскохозяйственные кооперати</w:t>
        <w:softHyphen/>
        <w:t>вы создаются в форме производственных и потребительских ко</w:t>
        <w:softHyphen/>
        <w:t>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ГК РФ производственные кооперативы признаются коммерческими организациями, а потребительские кооперати</w:t>
        <w:softHyphen/>
        <w:t>вы — некоммерческими организация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ая классификация неоднократно подвергалась критике. Так, отмечалось, что определенная законодателем основная цель деятель</w:t>
        <w:softHyphen/>
        <w:t>ности производственных кооперативов (извлечение прибыли) не соответствует истинной цели деятельности сельскохозяйственных производственных кооперативов — удовлетворению материальных, социальных и иных потребностей их членов. И что нельзя согласить</w:t>
        <w:softHyphen/>
        <w:t>ся с противопоставлением потребительских кооперативов производственным, так как для всех видов сельскохозяйственных кооперати</w:t>
        <w:softHyphen/>
        <w:t>вов прибыль нужна для достижения кооперативной цел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законодательства зарубежных стран характерно закрепле</w:t>
        <w:softHyphen/>
        <w:t>ние различных видов кооперативов, в том числе и сельскохозяй</w:t>
        <w:softHyphen/>
        <w:t>ствен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дореволюционной кооперативной теории ученые-кооператоры также говорили о множественности форм и видов кооп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М. И. Туган-Барановский выделял девять видов кооперати</w:t>
        <w:softHyphen/>
        <w:t>вов: кредитные кооперативы, потребительские общества, домострои</w:t>
        <w:softHyphen/>
        <w:t>тельные общества, закупочные кооперативы, кооперативы по перера</w:t>
        <w:softHyphen/>
        <w:t>ботке продукции, производственно-подсобные артели, трудовые арте</w:t>
        <w:softHyphen/>
        <w:t>ли, товарищества по сбыту, производительные артели3. А. Н. Анцыферов выделял три группы кооперативов: кредитные, потребительские, производственные, предусматривая в последней несколько вид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м не менее действующее российское гражданское и коопера</w:t>
        <w:softHyphen/>
        <w:t>тивное законодательство предусматривает лишь две организацион</w:t>
        <w:softHyphen/>
        <w:t>но-правовые формы кооперативов — производственные и потреби</w:t>
        <w:softHyphen/>
        <w:t>тельские кооперативы исходя лишь из одного критерия — деление сельскохозяйственных кооперативов на коммерческие и некоммер</w:t>
        <w:softHyphen/>
        <w:t>ческие орган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правового положения каждой из этих организа</w:t>
        <w:softHyphen/>
        <w:t>ционно-правовых форм сельскохозяйственных кооперативов пред</w:t>
        <w:softHyphen/>
        <w:t>усматриваются в Закон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  <w:lang w:val="ru-RU"/>
        </w:rPr>
        <w:t>4</w:t>
      </w:r>
      <w:r>
        <w:rPr>
          <w:rFonts w:cs="Times New Roman"/>
          <w:b/>
          <w:spacing w:val="-5"/>
          <w:sz w:val="24"/>
          <w:szCs w:val="24"/>
        </w:rPr>
        <w:t>. Правовое положение сельскохозяйственных производственных кооперативов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ое положение сельскохозяйственных производственных кооперативов определяет ст. 109 ГК РФ и Закон. Под сельскохозяйственным производственным кооперативом (далее — коопе</w:t>
        <w:softHyphen/>
        <w:t>ратив) понимается сельскохозяйственный кооператив, созданный гражданами для совместной деятельности по производству, пере</w:t>
        <w:softHyphen/>
        <w:t>работке и сбыту сельскохозяйственной продукции, а также для вы</w:t>
        <w:softHyphen/>
        <w:t>полнения иной не запрещенной законом деятельности, основанной на личном трудовом участии чле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иды производственных кооперативов. Закон предусматрива</w:t>
        <w:softHyphen/>
        <w:t>ет, что сельскохозяйственные производственные кооперативы мо</w:t>
        <w:softHyphen/>
        <w:t>гут создаваться в форме сельскохозяйственных или рыболовец</w:t>
        <w:softHyphen/>
        <w:t>ких артелей (колхозов), а также коопхозов. Однако на практике артелей нет. В основном созданы сельскохозяйственные производ</w:t>
        <w:softHyphen/>
        <w:t>ственные кооперативы (колхозы). Представляется весьма сомни</w:t>
        <w:softHyphen/>
        <w:t>тельным и такой вид кооперативов, как коопхоз. Основное отличие коопхозов от иных видов кооперативов состоит в том, что они соз</w:t>
        <w:softHyphen/>
        <w:t>даются главами крестьянских фермерских хозяйств и лицами, веду</w:t>
        <w:softHyphen/>
        <w:t>щими личные подсобные хозяйства, для совместной деятельности по обработке земли, производству животноводческой продукции или для иной деятельности, связанной с производством сельскохо</w:t>
        <w:softHyphen/>
        <w:t>зяйственной продукции, путем объединения имущественных пае</w:t>
        <w:softHyphen/>
        <w:t>вых взносов, за исключением земельных участков, принадлежащих им на праве собственности или праве аренды, с обязательным лич</w:t>
        <w:softHyphen/>
        <w:t>ным трудовым участием'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оперативы признаются сельскохозяйственными товаро</w:t>
        <w:softHyphen/>
        <w:t>производителями. Согласно ст. 1 Закона производство сельско</w:t>
        <w:softHyphen/>
        <w:t>хозяйственной продукции в кооперативах должно составлять в стоимостном выражении более 50% общего объема производи</w:t>
        <w:softHyphen/>
        <w:t>мой продукции (в рыболовецких колхозах производство сельско</w:t>
        <w:softHyphen/>
        <w:t>хозяйственной (рыбной) продукции и объем вылова водных био</w:t>
        <w:softHyphen/>
        <w:t>ресурсов составляет в стоимостном выражении более 70% общего объема производимой продукции). Эта норма не соответствует ст. 3 Федерального закона от 29 декабря 2006 г. № 264-ФЗ «О развитии сельского хозяйства», согласно которой сельскохозяйственным то</w:t>
        <w:softHyphen/>
        <w:t>варопроизводителем является предприниматель или организация, осуществляющая производство сельскохозяйственной продукции, ее первичную и последующую (промышленную) переработку, при условии что в общем доходе сельскохозяйственных товаропроиз</w:t>
        <w:softHyphen/>
        <w:t>водителей доля от реализации этой продукции составляет не менее 70% в течение календарного года. Следовательно, для того чтобы кооператив мог рассчитывать на государственную поддержку, до</w:t>
        <w:softHyphen/>
        <w:t>ход от сельскохозяйственной деятельности должен быть не менее 70% в общем доходе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отлитая производственных кооперативов от потре</w:t>
        <w:softHyphen/>
        <w:t>бительских состоят в том, что производственные кооперативы — это коммерческие организации, членами которых исключительно являются граждане, с обязательным условием их личного трудо</w:t>
        <w:softHyphen/>
        <w:t>вого участия в деятельности кооператива, а потребительские при</w:t>
        <w:softHyphen/>
        <w:t>знаны законодательно некоммерческими организациями, основан</w:t>
        <w:softHyphen/>
        <w:t>ными не столько гражданами, сколько юридическими лицами, при</w:t>
        <w:softHyphen/>
        <w:t>чем физические лица — члены потребительских кооперативов не обязаны быть его работниками, так как вся деятельность последних строится с использованием наемного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ние кооператива. С момента государственной регистра</w:t>
        <w:softHyphen/>
        <w:t>ции кооперативы приобретают общую правосубъектность юриди</w:t>
        <w:softHyphen/>
        <w:t>ческого лиц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108 ГК РФ и ст. 11 Закона единственным учре</w:t>
        <w:softHyphen/>
        <w:t>дительным документом кооперативов является устав кооператива. Сведения, содержащиеся в уставе, можно разделить на две группы: обязательные условия и дополнительные услов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числу обязательных условий относятся: наименование и ме</w:t>
        <w:softHyphen/>
        <w:t>сто нахождения кооператива, указание на срок или бессрочность деятельности, предмет и цели деятельности, порядок и условия вступления в кооператив, основания и порядок прекращения членства в кооперативе, размер, состав и порядок внесения пае</w:t>
        <w:softHyphen/>
        <w:t>вых взносов, ответственность за их невнесение, размер и порядок формирования неделимых и иных фондов, порядок распределения прибыли и убытков, условия ответственности членов кооператива, состав и компетенцию органов управления кооперативом, порядок принятия решений членами кооператива, их права и обязанности, права и обязанности ассоциированных членов кооператива, ха</w:t>
        <w:softHyphen/>
        <w:t>рактер, порядок и минимальный размер личного трудового учас</w:t>
        <w:softHyphen/>
        <w:t>тия, ответственность за нарушение данного обязательства, начало и конец финансового года, порядок оценки имущества, вносимого в качестве паевого взноса, за исключением земельных участков, по</w:t>
        <w:softHyphen/>
        <w:t>рядок опубликования сведений о государственной регистрации, реорганизации и ликвидации кооператива, порядок и условия ре</w:t>
        <w:softHyphen/>
        <w:t>организации и ликвидаци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ы кооператива могут предусмотреть в уставе и иные сведе</w:t>
        <w:softHyphen/>
        <w:t>ния при условии, что они не противоречат целям деятельности ко</w:t>
        <w:softHyphen/>
        <w:t>оператива и действующему законодательству, в том числе и Закон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йствующее законодательство предусматривает возможность внесения изменений, вступающих в юридическую силу для третьих лиц с момента их государственной регистрации, порядок которой определен Федеральным законом от 8 августа 2001 г. № 129-ФЗ «О государственной регистрации юридических лиц и индивидуаль</w:t>
        <w:softHyphen/>
        <w:t>ных предпринимателей». Изменение количества членов кооперати</w:t>
        <w:softHyphen/>
        <w:t>ва и (или) ассоциированных членов, а также следующее за этим изме</w:t>
        <w:softHyphen/>
        <w:t>нение размера паевого фонда не требуют внесения изменений в уста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основании п. 3 ст. 20 Закона принятие устава и внесение в него изменений и дополнений требуют не менее 2/3 голосов чле</w:t>
        <w:softHyphen/>
        <w:t>нов кооператива от их списочного сост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ство в кооперативе. Важным кооперативным институ</w:t>
        <w:softHyphen/>
        <w:t>том, отличающим кооперативы от иных организационно-правовых форм юридических лиц, является институт членства, который является основой для возникновения и развития внутрикооперативных отношений (трудовых, управленческих, имущественных, земельных и др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допускает членство и ассоциированное членство в про</w:t>
        <w:softHyphen/>
        <w:t>изводственных кооператив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 кооператива — это физическое лицо, принимающее личное трудовое участие в деятельности кооператива, удовлетворяющее тре</w:t>
        <w:softHyphen/>
        <w:t>бованиям Закона и устава кооператива, внесшее паевой взнос, при</w:t>
        <w:softHyphen/>
        <w:t>нятое в члены кооператива с правом голоса и несущее по обязатель</w:t>
        <w:softHyphen/>
        <w:t>ствам кооператива субсидиарную ответственность. Членами коопе</w:t>
        <w:softHyphen/>
        <w:t>ратива могут быть граждане РФ, достигшие 16-летнего возраста при соблюдении ими следующих условий: признание устава кооператива, обязательное личное трудовое участие (работа в производственном кооперативе должна являться основной), внесение обязательного паевого взноса. Исследователям непонятно, почему членами коопе</w:t>
        <w:softHyphen/>
        <w:t>ратива могут быть только граждане РФ, а не иностранные граждане и лица без гражданства, поэтому они предлагают «восполнить этот пробел Закона, внеся в ст. 13 соответствующие изменения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вы кооперативов могут предусматривать и иные требова</w:t>
        <w:softHyphen/>
        <w:t>ния к лицам, вступающим в кооператив, например соответствовать определенным личным качествам. В научной литературе не раз от</w:t>
        <w:softHyphen/>
        <w:t>мечалась абстрактность данного требования. Кроме того, эта нор</w:t>
        <w:softHyphen/>
        <w:t>ма нарушает принцип открытого членства в кооператив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а и обязанности членов кооператива. Статус члена про</w:t>
        <w:softHyphen/>
        <w:t>изводственного кооператива определяется его правами и обязан</w:t>
        <w:softHyphen/>
        <w:t>ностями. Закон не содержит структурированных правовых норм о правах и обязанностях членов кооператива. Вместе с тем анализ кооперативного законодательства и уставов производственных кооперативов позволяет выделить следующие права и обязанно</w:t>
        <w:softHyphen/>
        <w:t>сти членов кооператива. К числу прав относятся: право на участие в управлении кооперативом, право на получение кооперативных выплат, право на информацию о деятельности кооператива, право на выход из кооператива с получением пая на условиях, предусмот</w:t>
        <w:softHyphen/>
        <w:t>ренных уставом кооператива, право на ликвидационную квот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нностями членов кооператива являются: внесение обязательного паевого взноса, соблюдение устава кооператива, локальных актов кооператива, решений общего собрания, обя</w:t>
        <w:softHyphen/>
        <w:t>зательное личное трудовое участие в деятельности кооператива, несение субсидиарной ответственности по долгам кооператива и др., предусмотренные уставами ко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создания кооператива необходимо не менее пяти членов. Максимальное количество членов кооператива не предусматри</w:t>
        <w:softHyphen/>
        <w:t>ва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тупление в кооператив. Для вступления в кооператив граж</w:t>
        <w:softHyphen/>
        <w:t>дане обращаются в правление с заявлением о вступлении в коопе</w:t>
        <w:softHyphen/>
        <w:t>ратив, в котором должны содержаться обязательства по соблюде</w:t>
        <w:softHyphen/>
        <w:t>нию устава кооператива, внесению паевого взноса, несению субси</w:t>
        <w:softHyphen/>
        <w:t>диарной ответственности по обязательствам кооператива. Правле</w:t>
        <w:softHyphen/>
        <w:t>ние кооператива дает свое заключение (рекомендацию) по вопросу принятия гражданина в члены кооператива. Решение о принятии в члены кооператива утверждается общим собранием членов кооператива. Заявитель считается принятым в день утверждения решения о принятии в члены кооператива общим собранием. Каждому члену кооператива выдается членская книжка, в которой ука</w:t>
        <w:softHyphen/>
        <w:t>зываются сведения, предусмотренные п. 6 ст. 15 Зако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кращение членства. Основания и порядок прекраще</w:t>
        <w:softHyphen/>
        <w:t>ния членства предусмотрены в ст. 16 Закона и конкретизируются в уставах кооперативов. Членство в кооперативе прекращается в случаях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ыхода члена из кооператива (это право каждого члена). Член кооператива подает в правление кооператива заявление о вы</w:t>
        <w:softHyphen/>
        <w:t>ходе за две недели до выхода, если уставом не предусмотрен иной срок. Выходящему члену кооператива выплачивается стоимость пая, определенного по окончании финансового года и утверждения бухгалтерского баланса, в денежной или натуральной форме. Если срок возврата стоимости паевого взноса превышает шесть месяцев, то кооператив обязан выдать документ, подтверждающий сумму, срок и порядок выплат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ступление смерти члена кооператива. Особенности насле</w:t>
        <w:softHyphen/>
        <w:t>дования прав, связанных с участием в кооперативе, предусмотрены в ст. 1176 ГК РФ. Наследники принимаются в члены кооператива либо им выплачивается стоимость пая наследодател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ередачи пая членом кооператива другим членам коопера</w:t>
        <w:softHyphen/>
        <w:t>тива. Можно передать пай полностью или его часть. Обязательное условие — наличие согласия общего собрания кооператива на пере</w:t>
        <w:softHyphen/>
        <w:t>дачу пая. Не допускается передача пая лицу, не являющемуся чле</w:t>
        <w:softHyphen/>
        <w:t>ном кооператива. Дата выхода члена кооператива при передаче пая другому лицу — дата решения общего собрания о передаче па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исключение из кооператива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ания исключения из ко</w:t>
        <w:softHyphen/>
        <w:t>оператива предусматриваются ст. 17 Закона. В уставах могут быть предусмотрены дополнительные основания исключения из коо</w:t>
        <w:softHyphen/>
        <w:t>ператива, не противоречащие Закону. Исключение допускается только после окончания финансового года. О возможном исключе</w:t>
        <w:softHyphen/>
        <w:t>нии член кооператива должен быть письменно предупрежден. Он может быть исключен из кооператива при невыполнении обяза</w:t>
        <w:softHyphen/>
        <w:t>тельств, предусмотренных уставом; при отсутствии права вступать в кооператив или если член кооператива утратил право быть чле</w:t>
        <w:softHyphen/>
        <w:t>ном кооператива; не выполняет обязательство по личному трудо</w:t>
        <w:softHyphen/>
        <w:t>вому участию в деятельности кооператива без уважительных при</w:t>
        <w:softHyphen/>
        <w:t>чин. Решение об исключении предварительно рассматривает прав</w:t>
        <w:softHyphen/>
        <w:t>ление, затем наблюдательный совет (при его наличии), но оконча</w:t>
        <w:softHyphen/>
        <w:t>тельное решение об исключении принимает общее собрание. Член кооператива должен быть извещен о возможном исключении его из кооператива, о дате и месте созыва общего собрания. При неявке без уважительных причин решение об исключении принимается заочно. Решение об исключении доводится до сведения бывшего члена кооператива в 14-дневный срок в письменной форме. Ис</w:t>
        <w:softHyphen/>
        <w:t>ключенному члену кооператива выплачивается стоимость пая. Из стоимости паевого взноса могут быть удержаны долги бывшего члена перед кооперативом. Решение общего собрания может быть обжаловано в судебном поряд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Ассоциированное членство.</w:t>
      </w:r>
      <w:r>
        <w:rPr>
          <w:rFonts w:cs="Times New Roman"/>
          <w:sz w:val="24"/>
          <w:szCs w:val="24"/>
        </w:rPr>
        <w:t xml:space="preserve"> В кооперативе допускается ассо</w:t>
        <w:softHyphen/>
        <w:t>циированное членство. Ассоциированный член кооператива — это физическое или юридическое лицо, внесшее паевой взнос, по кото</w:t>
        <w:softHyphen/>
        <w:t>рому оно получает дивиденды, несущее риск убытков, связанных с деятельностью кооператива, в пределах стоимости своего паевого взноса и имеющее право голоса в кооперативе с учетом ограниче</w:t>
        <w:softHyphen/>
        <w:t>ний, установленных Законом и уставом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смыслу ассоциированного членства основная обязанность ассоциированных членов — внесение имущественного паевого взно</w:t>
        <w:softHyphen/>
        <w:t>са, а право — получение дивидендов. По статусу ассоциированные члены являются инвесторами кооператива. Аналогичный институт известен кооперативному законодательству некоторых зарубежных стран (во Франции — «нечлены», в Финляндии — владельцы инвес</w:t>
        <w:softHyphen/>
        <w:t>тиционных акций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цо, изъявившее желание стать ассоциированным членом, по</w:t>
        <w:softHyphen/>
        <w:t>дает заявление о принятии его в ассоциированные члены в правле</w:t>
        <w:softHyphen/>
        <w:t>ние кооператива. Решение правления о приеме в ассоциированные члены кооператива подлежит утверждению наблюдательным сове</w:t>
        <w:softHyphen/>
        <w:t>том (при его отсутствии — общим собранием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кооперативе возможно переоформление членства в ассо</w:t>
        <w:softHyphen/>
        <w:t>циированное членство при прекращении трудовой деятельности. Решение о переоформлении принимается общим собранием коопе</w:t>
        <w:softHyphen/>
        <w:t>ратива в случаях выхода на трудовую пенсию по старости или тру</w:t>
        <w:softHyphen/>
        <w:t>довую пенсию по инвалидности1; перехода на выборную должность вне кооператива, службы в Вооруженных Силах РФ. Устав коопе</w:t>
        <w:softHyphen/>
        <w:t>ратива может предусматривать и иные основания переоформления членства в ассоциированное член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ущественные отношения между кооперативом и ассоцииро</w:t>
        <w:softHyphen/>
        <w:t>ванным членом оформляются договором, в котором предусматри</w:t>
        <w:softHyphen/>
        <w:t>ваются порядок, размер внесения паевого взноса ассоциированно</w:t>
        <w:softHyphen/>
        <w:t>го члена, основания и порядок выплаты дивиденда, права и обязан</w:t>
        <w:softHyphen/>
        <w:t>ности сторон. К правам ассоциированного члена относятся право на получение дивиденда, право голоса в кооперативе (общее число ассо</w:t>
        <w:softHyphen/>
        <w:t>циированных членов с правом голоса на общем собрании членов кооператива не может превышать 20% числа членов кооператива), право на получение стоимости своего паевого взноса при ликвида</w:t>
        <w:softHyphen/>
        <w:t>ции кооператива, право на выход из кооператива. Основными обя</w:t>
        <w:softHyphen/>
        <w:t>занностями ассоциированных членов являются внесение паевого взноса, соблюдение устава, решений общего собрания, соблюдение условий договора, несение риска убытков в пределах своего паево</w:t>
        <w:softHyphen/>
        <w:t>го взнос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ссоциированные члены могут выйти из кооператива, а также за нарушение условий договора либо за причинение кооперативу убытков могут быть исключены из кооператива в том же порядке, что и члены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правление в кооперативе основано на демократических на</w:t>
        <w:softHyphen/>
        <w:t>чалах. Органами управления являются общее собрание, правление и (или) председатель и наблюдательный совет (если в производ</w:t>
        <w:softHyphen/>
        <w:t>ственном кооперативе 50 членов и более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е собрание членов кооператива является высшим орга</w:t>
        <w:softHyphen/>
        <w:t>ном управления кооперативом. Оно вправе решать любые вопросы, касающиеся его деятельности, а также вправе отменять или изме</w:t>
        <w:softHyphen/>
        <w:t>нять решения правления, председателя и наблюдательного сове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исключительной компетенции общего собрания относятся следующие вопросы: утверждение устава, внесение в него измене</w:t>
        <w:softHyphen/>
        <w:t>ний и дополнений; выборы председателя, членов правления и наб</w:t>
        <w:softHyphen/>
        <w:t>людательного совета и прекращение их полномочий; утверждение программ развития кооператива, бухгалтерского баланса, годового отчета; установление размера и порядка внесения и возврата пае</w:t>
        <w:softHyphen/>
        <w:t>вых взносов, порядок распределения прибыли и убытков; отчужде</w:t>
        <w:softHyphen/>
        <w:t>ние земельных участков и основных средств производства, их при</w:t>
        <w:softHyphen/>
        <w:t>обретение и совершение иных сделок (если устав относит реше</w:t>
        <w:softHyphen/>
        <w:t>ние этого вопроса к компетенции общего собрания); определение видов, размера и порядка формирования паевого и иных фондов кооператива; прием и исключение членов кооператива; определе</w:t>
        <w:softHyphen/>
        <w:t>ние условий и размера вознаграждения членов правления, пред</w:t>
        <w:softHyphen/>
        <w:t>седателя, компенсации расходов членам наблюдательного совета; привлечение их к ответственности; утверждение локальных нормативных правовых актов. Устав кооператива также может отнести к исключительной компетенции общего собрания и иные вопросы. Решения по вопросам об утверждении устава, внесения в него до</w:t>
        <w:softHyphen/>
        <w:t>полнений и изменений, определения размера и порядка внесения паевых взносов, распределения прибыли и убытков, отчуждения земельных участков и иных основных средств производства при</w:t>
        <w:softHyphen/>
        <w:t>нимаются не менее 2/3 голосов членов кооператива. Устав коопера</w:t>
        <w:softHyphen/>
        <w:t>тива вправе устанавливать и более высокий кворум для принятия решений по этим вопрос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е собрание членов кооператива может быть как годовым, так и внеочередным согласно Федеральному закону от 3 ноября 2006 г. № 183-ФЗ «О внесении изменений в Федеральный закон «О сельскохозяйственной кооперации» и отдельные законодатель</w:t>
        <w:softHyphen/>
        <w:t>ные акты Российской Федерации». Эта новелла оценивается одни</w:t>
        <w:softHyphen/>
        <w:t>ми исследователями позитивно, другими — наоборот, поскольку тем самым неправомерно отрицается возможность и необходимость про</w:t>
        <w:softHyphen/>
        <w:t>ведения других, кроме годовых, плановых общих собраний, напри</w:t>
        <w:softHyphen/>
        <w:t>мер, перед началом посевной и уборочной кампа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созыва общего годового собрания урегулирован пп. 1-2.1 ст. 21 и ст. 22 Закона. Основания и порядок созыва вне</w:t>
        <w:softHyphen/>
        <w:t>очередного общего собрания предусмотрены в пп. 3-7 ст. 21 Закона. Внеочередное собрание созывается по инициативе правления, на</w:t>
        <w:softHyphen/>
        <w:t>блюдательного совета, ревизионного союза сельскохозяйственных кооперативов, 1/ю от числа членов кооператива, 1/з от числа ассо</w:t>
        <w:softHyphen/>
        <w:t>циированных членов. Инициатор созыва общего собрания представ</w:t>
        <w:softHyphen/>
        <w:t>ляет в правление кооператива повестку общего собрания. В течение семи дней правление (или наблюдательный совет в случае отстра</w:t>
        <w:softHyphen/>
        <w:t>нения правления) либо принимает решение о проведении общего собрания, либо отказывает в его проведении. Основания для отказа в проведении общего собрания изложены в п. 6 ст. 21 Зако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рание уполномоченных. Если в кооперативе более 200 чле</w:t>
        <w:softHyphen/>
        <w:t>нов, то устав кооператива может предусмотреть, что общее собрание членов кооператива проводится в форме собрания уполномоченных. Уполномоченными могут быть физические лица — члены коопера</w:t>
        <w:softHyphen/>
        <w:t>тива и ассоциированные члены, а также представители юридических лиц — ассоциированных членов. Если председатель кооператива, члены правления и наблюдательного совета не избраны уполномо</w:t>
        <w:softHyphen/>
        <w:t>ченными, то они вправе присутствовать на собрании, но не имеют права голоса. Один уполномоченный может представлять не более 10 членов кооператива. Число уполномоченных от ассоциирован</w:t>
        <w:softHyphen/>
        <w:t>ных членов кооператива не может превышать 20% от числа уполномоченных, избранных от членов кооператива. При принятии реше</w:t>
        <w:softHyphen/>
        <w:t>ний один член кооператива обладает одним голос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жное значение для принятия юридически значимых реше</w:t>
        <w:softHyphen/>
        <w:t>ний общего собрания (собрания уполномоченных) играет кворум при принятии решений. Если устав кооператива не предусматрива</w:t>
        <w:softHyphen/>
        <w:t>ет иное, кворум на общем собрании членов кооператива составляет 25% общего числа членов кооператива, имеющих право голоса, но не менее 5 членов кооператива, если число членов кооператива состав</w:t>
        <w:softHyphen/>
        <w:t>ляет менее 20 \ кворум на собрании уполномоченных — 50% от обще</w:t>
        <w:softHyphen/>
        <w:t>го числа уполномоченных, но не менее 30 уполномочен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рание проходит в порядке, предусмотренном ст. 24 Закона. Любое решение общего собрания или собрания уполномоченных может быть обжаловано в судебном поряд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нительными органами кооператива являются правле</w:t>
        <w:softHyphen/>
        <w:t>ние и председатель. Если в кооперативе менее 25 членов, правле</w:t>
        <w:softHyphen/>
        <w:t>ние может не формироваться, а исполнительным органом является председатель. Правление и председатель избираются из числа чле</w:t>
        <w:softHyphen/>
        <w:t>нов кооператива на срок, определенный уставом, но не более пяти лет. Председатель одновременно является и председателем правле</w:t>
        <w:softHyphen/>
        <w:t>ния. Количество членов правления определяется уставом коопера</w:t>
        <w:softHyphen/>
        <w:t>тива. Если иное не предусмотрено уставом, то число членов прав</w:t>
        <w:softHyphen/>
        <w:t>ления — три челове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ое положение правления определяется уставом коопе</w:t>
        <w:softHyphen/>
        <w:t>ратива или уставом и положением о правлени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номочия правления можно разделить на собственные пол</w:t>
        <w:softHyphen/>
        <w:t>номочия и полномочия, реализуемые правлением совместно с ины</w:t>
        <w:softHyphen/>
        <w:t>ми органам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числу первой группы полномочий правления относится реше</w:t>
        <w:softHyphen/>
        <w:t>ние следующих вопросов: прием заявлений о вступлении в члены кооператива или ассоциированные члены кооператива и о выходе из кооператива; предварительное рассмотрение вопросов об исклю</w:t>
        <w:softHyphen/>
        <w:t>чении из числа членов кооператива или ассоциированных членов кооператива; заключение договоров с ассоциированными членами кооператива; утверждение размера и формы возвращаемого пая при прекращении членства; формирование повестки общего собрания и его созыв; совершение сделок; утверждение рыночной стоимости неденежных взносов, вносимых в качестве паевых взно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числу полномочий, реализуемых совместно с иными органа</w:t>
        <w:softHyphen/>
        <w:t>ми кооператива, в частности с наблюдательным советом, относят</w:t>
        <w:softHyphen/>
        <w:t>ся: принятие решения о погашении приращенных паев, выплате дивидендов, кооперативных выплат и рассмотрение заключения ревизионного союза о проведенной ревиз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вом к компетенции правления могут быть отнесены и иные полномоч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седатель кооператива представляет кооператив без до</w:t>
        <w:softHyphen/>
        <w:t>веренности, распоряжается его имуществом, заключает договоры, осуществляет прием и увольнение работников, издает обязатель</w:t>
        <w:softHyphen/>
        <w:t>ные для выполнения распоряжения и приказы, организует выпол</w:t>
        <w:softHyphen/>
        <w:t>нение решений общего собрания и наблюдательного совета и ис</w:t>
        <w:softHyphen/>
        <w:t>полняет другие функции, отнесенные уставом к его компетен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причинении убытков кооперативу вследствие недобросо</w:t>
        <w:softHyphen/>
        <w:t>вестного исполнения своих обязанностей члены правления обяза</w:t>
        <w:softHyphen/>
        <w:t>ны возместить их, за исключением случаев, когда: 1) член правле</w:t>
        <w:softHyphen/>
        <w:t>ния выполнял решения общего собрания; 2) отсутствовал на засе</w:t>
        <w:softHyphen/>
        <w:t>дании правления, на котором было принято решение, в результате которого кооперативу были причинены убытки; 3) голосовал про</w:t>
        <w:softHyphen/>
        <w:t>тив или воздержался от голос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блюдательный совет. Закон предусматривает избрание в ка</w:t>
        <w:softHyphen/>
        <w:t>честве контрольного органа наблюдательного совета. В юридической литературе неоднозначно оценивается его роль. Одни правоведы по</w:t>
        <w:softHyphen/>
        <w:t>зитивно оценивают заимствование зарубежного опыта, а другие по</w:t>
        <w:softHyphen/>
        <w:t>лагают, что упразднение ревизионных комиссий перечеркивает путь развития мировой и отечественной кооперативной практики и нано</w:t>
        <w:softHyphen/>
        <w:t>сит серьезный удар по сельскохозяйственной кооп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иное не предусмотрено уставом, наблюдательный совет состоит из трех членов. За выполнение своих обязанностей его члены не вправе получать вознаграждения, а расходы, связанные с выполнением ими своих обязанностей, компенсируются в поряд</w:t>
        <w:softHyphen/>
        <w:t>ке, предусмотренном уста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ы наблюдательного совета выполняют контрольные функ</w:t>
        <w:softHyphen/>
        <w:t>ции. К ним относятся: контроль за деятельностью правления и пред</w:t>
        <w:softHyphen/>
        <w:t>седателя кооператива, проверка бухгалтерского баланса, годового отчета, дача предложений о распределении годовых доходов ко</w:t>
        <w:softHyphen/>
        <w:t>оператива и о мерах по покрытию дефицита. Помимо контроль</w:t>
        <w:softHyphen/>
        <w:t>ных функций наблюдательный совет выполняет отдельные эле</w:t>
        <w:softHyphen/>
        <w:t>менты управленческих и представительских функций, связанные с его основной деятельностью: выдача заключений по заявлениям о приеме в члены кооператива или выхода из него; созыва внеоче</w:t>
        <w:softHyphen/>
        <w:t>редного общего собрания; представление кооператива при предъ</w:t>
        <w:softHyphen/>
        <w:t>явлении искового заявления к членам правления и председателю; согласование выдачи кредита члену правления; приостановление полномочий членов правления в случаях, предусмотренных Зако</w:t>
        <w:softHyphen/>
        <w:t>ном и уста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действиями членов наблюдательного совета кооперативу причинены убытки, то они несут ответственность в том же порядке, что и члены правления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ущество кооператива. Материальной и финансовой основой хозяйственной деятельности кооператива является его имущество, имеющее особый режим. Источниками формирования имущества сельскохозяйственного кооператива могут быть как собственные, так и заемные средства. Доля заемных средств определяется уста</w:t>
        <w:softHyphen/>
        <w:t>вом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нутренними источниками формирования имущества явля</w:t>
        <w:softHyphen/>
        <w:t>ются паевые взносы членов кооператива, паевые взносы ассоции</w:t>
        <w:softHyphen/>
        <w:t>рованных членов кооператива, доходы от собственной деятель</w:t>
        <w:softHyphen/>
        <w:t>ности, доходы от размещения средств в банках, ценных бума</w:t>
        <w:softHyphen/>
        <w:t>гах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оператив является собственником имущества и вправе рас</w:t>
        <w:softHyphen/>
        <w:t>поряжаться им в порядке, определенном действующим законода</w:t>
        <w:softHyphen/>
        <w:t>тельством и уста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ущественные фонды. Для осуществления своей деятель</w:t>
        <w:softHyphen/>
        <w:t>ности кооператив должен формировать различные имуществен</w:t>
        <w:softHyphen/>
        <w:t>ные фонды. Основной из них — паевой фонд. При этом перво</w:t>
        <w:softHyphen/>
        <w:t>начально сформированный паевой фонд — это минимальный размер имущества кооператива, гарантирующий интересы его кредитор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аевой фонд составляет сумму паев членов кооператива и пае</w:t>
        <w:softHyphen/>
        <w:t>вых взносов его ассоциированных членов. Пай — часть имущества кооператива, отражающая размер уча</w:t>
        <w:softHyphen/>
        <w:t>стия члена кооператива в образовании имущества кооператива и учитываемая в стоимостном выражен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ай члена кооператива складывается из паевых взносов и при</w:t>
        <w:softHyphen/>
        <w:t>ращенного па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ждый член кооператива вносит обязательный паевой взнос в равном размере, определяемом уставом. При создании кооператива его члены обязаны к моменту государственной регистрации внести не менее 10% суммы обязательного паевого взноса, остальная часть вносится в течение года в порядке, определенном уставом. При вступ</w:t>
        <w:softHyphen/>
        <w:t>лении в созданный кооператив обязательный паевой взнос вносится также в порядке, определенном уставом. При невнесении обязатель</w:t>
        <w:softHyphen/>
        <w:t>ного паевого взноса член кооператива может быть исключен. В ка</w:t>
        <w:softHyphen/>
        <w:t>честве обязательного паевого взноса могут быть внесены деньги, земельные и имущественные доли, земельные участки, иное имуще</w:t>
        <w:softHyphen/>
        <w:t>ство, имущественные права, имеющие денежную оценку. Методику оценки вносимого имущества или прав утверждает общее собрание. Оценку проводит правление, а наблюдательный совет утверждает ее результаты. При возникновении спора о стоимости вносимого имущества оценка может быть проведена независимым оценщиком по решению общего собрания. При внесении в качестве взноса зе</w:t>
        <w:softHyphen/>
        <w:t>мельного участка его оценка проводится в порядке, предусмотрен</w:t>
        <w:softHyphen/>
        <w:t>ном Федеральным законом от 29 июля 1998 г. № 135-ФЗ «Об оце</w:t>
        <w:softHyphen/>
        <w:t>ночной деятельности в Российской Федерации». Члены кооперати</w:t>
        <w:softHyphen/>
        <w:t>ва вправе внести дополнительный паевой взнос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оме того, за счет прибыли в форме кооперативных выплат формируется приращенный пай. Приращенный пай — это часть пая только членов кооператива, которая формируется дополни</w:t>
        <w:softHyphen/>
        <w:t>тельно и может погашаться в порядке, предусмотренном Законом № 135-ФЗ2. Следовательно, на личных счетах членов кооператива формируется пай как сумма обязательного паевого взноса, допол</w:t>
        <w:softHyphen/>
        <w:t>нительных паевых взносов и приращенного пая. Каждый из них имеет свой особый режим: обязательный паевой взнос не участву</w:t>
        <w:softHyphen/>
        <w:t>ет в распределении прибыли в отличие от дополнительных паевых взносов, возвращаются они только при выходе или исключении членов из кооператива. Приращенный пай может возвращаться периодически, но не ранее чем через три года с момента создания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мер и порядок внесения паевого взноса ассоциированного члена определяют устав кооператива и договор, заключаемый меж</w:t>
        <w:softHyphen/>
        <w:t>ду кооперативом и ассоциированным член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мер паевого фонда устанавливается, увеличивается или уменьшается общим собранием. Увеличение или уменьшение раз</w:t>
        <w:softHyphen/>
        <w:t>мера паевого взноса не требуют внесения изменений в устав. При уменьшении размера паевого фонда кредиторы должны быть из</w:t>
        <w:softHyphen/>
        <w:t>вещены об этом в течение месяца с момента вступления изменений в юридическую силу. В течение шести месяцев кредиторы вправе предъявлять претензии к кооперативу, которые подлежат обяза</w:t>
        <w:softHyphen/>
        <w:t>тельному удовлетворени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оператив обязан формировать резервный фонд, а также мо</w:t>
        <w:softHyphen/>
        <w:t>жет создавать неделимые фон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делимый фонд кооператива — часть имущества коопера</w:t>
        <w:softHyphen/>
        <w:t>тива, не подлежащая в период его деятельности разделу на паи членов кооператива и ассоциированных членов или выплате при прекращении ими членства и используемая на цели, определен</w:t>
        <w:softHyphen/>
        <w:t>ные уста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ровая кооперативная практика и зарубежное кооперативное законодательство уже давно признали необходимость существо</w:t>
        <w:softHyphen/>
        <w:t>вания неделимого фонда как важнейшего атрибута кооператива (в частности, в ФРГ и Франции он формируется за счет прибыли от операций с «нечленами»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первые идея об образовании неделимого кооперативного фонда возникла в середине XIX в. Правовая конструкция неде</w:t>
        <w:softHyphen/>
        <w:t>лимого фонда в форме «нераздельного и неотчуждаемого» была применена к кредитным товариществам в Германии Ф. Райффайзеном. Получаемая от кредитных операций прибыль зачислялась в запасный капитал (для покрытия убытков) и в учредительный фонд (сюда зачислялось 2/з всей прибыли), не распределяемый между учредителями даже в случае ликвидаци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начение неделимых фондов состоит в том, что они, по</w:t>
        <w:softHyphen/>
        <w:t>скольку не распределяются между пайщиками, составляют устойчивую финансовую основу деятельности кооператива в любых условиях. Общее собрание может определять объекты имущества, относимого к неделимому фонду. Это могут быть здания, строения, сооружения, техника, оборудование и иное имуще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зервный фонд. Согласно п. 6 ст. 34 данного Закона ко</w:t>
        <w:softHyphen/>
        <w:t>оператив формирует резервный фонд в размере не менее 10% от паевого фонда кооператива'. Являясь неделимым, этот фонд не подлежит разделу на паи членов кооператива и ассоцииро</w:t>
        <w:softHyphen/>
        <w:t>ванных членов или выплате при прекращении ими членства. До формирования резервного фонда в полном объеме коопера</w:t>
        <w:softHyphen/>
        <w:t>тив не вправе осуществлять кооперативные выплаты, начисле</w:t>
        <w:softHyphen/>
        <w:t>ния и выплату дивидендов по дополнительным паевым взносам чле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мер и порядок формирования иных кооперативных фондов определяется уставом. Например, заслуживает внимания предло</w:t>
        <w:softHyphen/>
        <w:t>жение формировать за счет отчислений от прибыли целевой фонд возврата паевых взносов2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пределение прибыли и убытков. Порядок распределения прибыли и убытков урегулирован ст. 36 Закона и уставом коопе</w:t>
        <w:softHyphen/>
        <w:t>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быль кооператива, определяемая по бухгалтерскому балансу и остающаяся после уплаты налогов, сборов и обязательных плате</w:t>
        <w:softHyphen/>
        <w:t>жей, распределяется в следующем порядке: 1) на погашение про</w:t>
        <w:softHyphen/>
        <w:t>сроченных долгов; 2) в резервный фонд и иные неделимые фонды; 3) на выплату дивидендов по дополнительным паевым взносам чле</w:t>
        <w:softHyphen/>
        <w:t>нов кооператива и паевым взносам ассоциированных членов, пре</w:t>
        <w:softHyphen/>
        <w:t>мирование членов кооператива и его работников. Дивиденд3 — это часть прибыли кооператива, выплачиваемая по дополнительным па</w:t>
        <w:softHyphen/>
        <w:t>евым взносам членов кооперативов и паевым взносам ассоциированных членов кооператива. Размер этих выплат ограничивается 30% от прибыли кооператива, подлежащей распределению; 4) на ко</w:t>
        <w:softHyphen/>
        <w:t>оперативные выплаты, которые распределяются между членами кооператива пропорционально их личному трудовому участию в деятельности кооператива, из них не менее 70% кооперативных выплат направляется на пополнение приращенного пая каждого члена кооператива, а остальная часть выплачивается членам ко</w:t>
        <w:softHyphen/>
        <w:t>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едства, зачисленные в приращенные паи, используются на создание и расширение производственных и иных основных фондов кооператива, за исключением неделимого фонда коопера</w:t>
        <w:softHyphen/>
        <w:t>тива, а также на погашение приращенных паев. В первую очередь погашаются паи, начисленные в наиболее ранний период по отно</w:t>
        <w:softHyphen/>
        <w:t>шению к году их погашения. Если размер чистых активов умень</w:t>
        <w:softHyphen/>
        <w:t>шился по сравнению с предыдущим годом, то погашение прира</w:t>
        <w:softHyphen/>
        <w:t>щенных паев не допуска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оператив как юридическое лицо несет ответственность всем своим имуществом, за исключением того имущества, на которое нельзя обратить взыскание (п. 7 ст. 37 Закона). При этом обра</w:t>
        <w:softHyphen/>
        <w:t>щает на себя внимание очень важное для сельскохозяйственного кооператива правило о том, что взыскание по долгам кооператива при отсутствии у него денежных средств, достаточных для пога</w:t>
        <w:softHyphen/>
        <w:t>шения задолженности, может быть обращено на принадлежащее ему имущество, за исключением имущества, отнесенного в уста</w:t>
        <w:softHyphen/>
        <w:t>новленном порядке к неделимым фондам, рабочих лошадей, и скота, продуктивного и племенного скота и птицы, животных, содержащихся на выращивании и откорме, сельскохозяйственной техники и транспортных средств (за исключением легковых ав</w:t>
        <w:softHyphen/>
        <w:t>томобилей), семенных и фуражных фондов. Однако данный за</w:t>
        <w:softHyphen/>
        <w:t>прет не распространяется, если имущество было передано в залог в качестве исполнения обязательств, указанных в абз. 2. п. 7 ст. 37 Закона: 1) договор залога имущества был заключен на основании решения общего собрания, принятого двумя третями голосов чле</w:t>
        <w:softHyphen/>
        <w:t>нов кооператива и уставом предусмотрена субсидиарная ответ</w:t>
        <w:softHyphen/>
        <w:t>ственность членов кооператива в размере не менее 20% от их пая и 2) имущество кооператива передано в залог для обеспечения кредитов, по которым федеральным бюджетом или бюджетами субъектов РФ предусмотрено возмещение затрат на уплату про</w:t>
        <w:softHyphen/>
        <w:t>центов и иных льготных кредитов, по которым субсидирование осуществляется за счет средств федерального бюджета или бюд</w:t>
        <w:softHyphen/>
        <w:t>жетов субъектов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бытки покрываются за счет резервного фонда, за счет умень</w:t>
        <w:softHyphen/>
        <w:t>шения приращенных паев или за счет внесения дополнительных взносов чле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ы сельскохозяйственного производственного коопера</w:t>
        <w:softHyphen/>
        <w:t>тива несут субсидиарную ответственность по обязательствам ко</w:t>
        <w:softHyphen/>
        <w:t>оператива в размере, предусмотренном уставом производственно</w:t>
        <w:softHyphen/>
        <w:t>го кооператива, но не менее 5% своего пая. Кроме того, Законом предусмотрены невиданные никогда в отечественной кооператив</w:t>
        <w:softHyphen/>
        <w:t>ной практике и трудно теоретически и практически объяснимые правила ответственности члена кооператива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лицо, вступающее в ранее созданный кооператив, несет от</w:t>
        <w:softHyphen/>
        <w:t>ветственность по тем обязательствам, которые возникли до его вступления в члены данного кооператива, если это предусмотрено уставом и при условии подтверждения в письменной форме дан</w:t>
        <w:softHyphen/>
        <w:t>ным лицом, что он ознакомлен с обязательствами кооператива, имеющимися на момент вступления его в члены кооперати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бытки кооператива, причиненные ему по вине члена коопера</w:t>
        <w:softHyphen/>
        <w:t>тива, возмещаются за счет уменьшения размера его пая или в ином порядке, установленном законом. В последнем случае проигнори</w:t>
        <w:softHyphen/>
        <w:t>рована практика колхозов, применявших ограниченную матери</w:t>
        <w:softHyphen/>
        <w:t>альную ответственность за ущерб, причиненный при исполнении трудовых обязанностей по неосторож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вполне обоснованно и практически оправданно следу</w:t>
        <w:softHyphen/>
        <w:t>ющее правило (п. 6. ст. 37): обращения взыскания по собственным долгам члена кооператива или ассоциированного члена на его пай допускается только при недостатке иного имущества для покрытия таких долгов в порядке и в сроки, которые предусмотрены Законом и уставом кооператива. При этом взыскание не может быть обра</w:t>
        <w:softHyphen/>
        <w:t>щено на неделимые фонды кооператива и его земельные участ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ссоциированные члены несут ответственность только в преде</w:t>
        <w:softHyphen/>
        <w:t>лах своего паевого взнос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организация и ликвидация кооператива. Основания и по</w:t>
        <w:softHyphen/>
        <w:t>рядок реорганизации и ликвидации сельскохозяйственных про</w:t>
        <w:softHyphen/>
        <w:t>изводственных кооперативов предусмотрены гл. VIII Закона. Ре</w:t>
        <w:softHyphen/>
        <w:t>организация и ликвидация кооперативов урегулированы Законом на основе ГК РФ, а в случае признания кооператива несостоятель</w:t>
        <w:softHyphen/>
        <w:t>ным (банкротом) — Федеральным законом от 26 октября 2002 г. № 127-ФЗ «О несостоятельности (банкротстве)»1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ство в ревизионном союзе. Согласно Закону кооперативы обязаны являться членами ревизионного союза. Обязательность членства кооператива в ревизионном союзе оценивается многими учеными как нарушение принципа добровольности членства в объ</w:t>
        <w:softHyphen/>
        <w:t>единениях, закрепленного ч. 2 ст. 30 Конституции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 системы ревизионных союзов (от районных сою</w:t>
        <w:softHyphen/>
        <w:t>зов до российского ревизионного союза) напоминает пирамиду. Деятельность ревизионных союзов осуществляется за счет членских взносов кооперативов. При неуплате членских взносов кооператив подлежит исключению из ревизионного союза. В течение последую</w:t>
        <w:softHyphen/>
        <w:t>щих 30 дней кооператив обязан оформить свое членство в другом ревизионном союзе. В противном случае он подлежит ликвидации в судебном поряд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ревизионные союзы должны являться членами саморегули</w:t>
        <w:softHyphen/>
        <w:t>руемых организаций ревизионных союзов сельскохозяйственных кооперативов (далее — саморегулируемые организации). Эти ор</w:t>
        <w:softHyphen/>
        <w:t>ганизации являются некоммерческими. В Российской Федерации правовое положение саморегулируемых организаций урегулирова</w:t>
        <w:softHyphen/>
        <w:t>но Федеральным законом от 1 декабря 2007 г. № 315-ФЗ «О са</w:t>
        <w:softHyphen/>
        <w:t>морегулируемых организациях»2. Особенности саморегулируемых организаций ревизионных союзов определены в ст. 33.1 Зако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орегулируемая   организация   осуществляет   следующие функции: 1) представляет интересы своих членов; 2) разрабаты</w:t>
        <w:softHyphen/>
        <w:t>вает и устанавливает обязательные для членов правила; 3) разра</w:t>
        <w:softHyphen/>
        <w:t>батывает и устанавливает требования к членству в саморегулируе</w:t>
        <w:softHyphen/>
        <w:t>мой организации; 4) разрабатывает рекомендации и иные касаю</w:t>
        <w:softHyphen/>
        <w:t>щиеся деятельности кооперативов и их союзов документы, при</w:t>
        <w:softHyphen/>
        <w:t>мерные уставы кооперативов, их союзов и образцы их внутренних документов (положений) и т. д. Следовательно, саморегулируемые организации вправе определять практически все направления дея</w:t>
        <w:softHyphen/>
        <w:t>тельности не только своих членов, но и кооперативов. Это прямо перечеркивает принципы независимости и самостоятельности ко</w:t>
        <w:softHyphen/>
        <w:t>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орегулируемые организации подлежат внесению в государ</w:t>
        <w:softHyphen/>
        <w:t>ственный реестр. Порядок ведения государственного реестра опреде</w:t>
        <w:softHyphen/>
        <w:t>лен постановлением Правительства РФ от 29 сентября 2008 г. № 724  «Об утверждении порядка ведения государственного реестра само</w:t>
        <w:softHyphen/>
        <w:t>регулируемых организаций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ое регулирование деятельности этих организа</w:t>
        <w:softHyphen/>
        <w:t>ций осуществляет Министерство сельского хозяйства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орегулируемая организация не вправе заниматься пред</w:t>
        <w:softHyphen/>
        <w:t>принимательской деятельностью, быть членом другой саморегу</w:t>
        <w:softHyphen/>
        <w:t>лируемой организации или членом ревизионного союза, учреж</w:t>
        <w:softHyphen/>
        <w:t>дать аудиторские или ревизионные организации и осуществлять ревизии. За счет взносов своих членов саморегулируемые орга</w:t>
        <w:softHyphen/>
        <w:t>низации должны формировать компенсационный фонд в разме</w:t>
        <w:softHyphen/>
        <w:t>ре не менее 1 млн руб., за счет средств которого возмещаются убытки кооперативов, возникших в результате некачественной или недобросовестной ревизии. Следовательно, саморегули</w:t>
        <w:softHyphen/>
        <w:t>руемая организация возмещает кооперативу причиненные ему ревизионным союзом убытки за счет членских взносов коопера</w:t>
        <w:softHyphen/>
        <w:t>тор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ы саморегулируемой организации несут субсидиарную от</w:t>
        <w:softHyphen/>
        <w:t>ветственность по ее обязательствам в размере и в порядке, которые предусмотрены учредительными документами саморегулируемой орган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им образом, существующая правовая конструкция ревизи</w:t>
        <w:softHyphen/>
        <w:t>онных союзов сельскохозяйственных кооперативов и их саморегу</w:t>
        <w:softHyphen/>
        <w:t>лируемых организаций является финансово обременительной для кооперативов и становится препятствием для развития сельскохо</w:t>
        <w:softHyphen/>
        <w:t>зяйственной кооперации в стране в целом, если не сказать иначе — ее разрушителем. К тому же эта конструкция юридически не состо</w:t>
        <w:softHyphen/>
        <w:t>ятельна, так как ревизионные союзы как члены саморегулируемой организации являются некоммерческими организациями, что про</w:t>
        <w:softHyphen/>
        <w:t>тиворечит Федеральному закону от 1 декабря 2007 г. № 315-ФЗ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  <w:lang w:val="ru-RU"/>
        </w:rPr>
        <w:t>5</w:t>
      </w:r>
      <w:r>
        <w:rPr>
          <w:rFonts w:cs="Times New Roman"/>
          <w:b/>
          <w:spacing w:val="-5"/>
          <w:sz w:val="24"/>
          <w:szCs w:val="24"/>
        </w:rPr>
        <w:t>. Особенности правового положения сельскохозяйственных потребительских кооперативов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е потребительские кооперативы (далее — кооперативы) являются юридически значимой и самостоятельной категорией сельскохозяйственных кооперативов. Правовую осно</w:t>
        <w:softHyphen/>
        <w:t>ву деятельности всех потребительских кооперативов, в том числе и сельскохозяйственных, составляет ст. 116 ГК РФ, согласно ко</w:t>
        <w:softHyphen/>
        <w:t>торой потребительские кооперативы относятся к некоммерческим организациям и представляют собой добровольное объединение граждан и юридических лиц на основе членства с целью удовлет</w:t>
        <w:softHyphen/>
        <w:t>ворения материальных и иных потребностей участников, осущест</w:t>
        <w:softHyphen/>
        <w:t>вляемое путем объединения его членами имущественных паевых взно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правового положения сельскохозяйственных по</w:t>
        <w:softHyphen/>
        <w:t>требительских кооперативов отчетливо не выделяются в Законе. Многие положения Закона являются общими для производствен</w:t>
        <w:softHyphen/>
        <w:t>ных и потребительских кооперативов, поэтому далее будут рас</w:t>
        <w:softHyphen/>
        <w:t>смотрены лишь особенности правового положения сельскохозяй</w:t>
        <w:softHyphen/>
        <w:t>ственных потребительских ко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е потребительские кооперативы призна</w:t>
        <w:softHyphen/>
        <w:t>ны некоммерческими организациями, но, несмотря на это, их дея</w:t>
        <w:softHyphen/>
        <w:t>тельность не подпадает под нормы Федерального закона от 12 ян</w:t>
        <w:softHyphen/>
        <w:t>варя 1996 г. № 7-ФЗ «О некоммерческих организациях»1, так как в отличие от иных видов некоммерческих организаций сельскохо</w:t>
        <w:softHyphen/>
        <w:t>зяйственные потребительские кооперативы являются, как отмеча</w:t>
        <w:softHyphen/>
        <w:t>ется в литературе, кооперативами производительного потребления, которые призваны осуществлять предпринимательскую деятель</w:t>
        <w:softHyphen/>
        <w:t>ность, и потому имеют возможность быть прибыльными организа</w:t>
        <w:softHyphen/>
        <w:t>ция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же не применим к деятельности сельскохозяйственных по</w:t>
        <w:softHyphen/>
        <w:t>требительских кооперативов Закон РФ от 19 июля 1992 г. № 3085-1 «О потребительской кооперации (потребительских обществах, их союзах в Российской Федерации)»2. Современное развитие право</w:t>
        <w:softHyphen/>
        <w:t>вого регулирования кооперации основано на отраслевом принци</w:t>
        <w:softHyphen/>
        <w:t>пе: специальное законодательство о сельскохозяйственной кооперации и отдельное правовое регулирование потребительской ко</w:t>
        <w:softHyphen/>
        <w:t>оп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и деятельности потребительских обществ (далее — общест</w:t>
        <w:softHyphen/>
        <w:t>во) — удовлетворение личных материальных и иных потребностей пайщиков. Это обусловливает потребительский характер обществ. Для них характерен универсальный характер, поэтому они вправе заниматься закупочной, перерабатывающей, торговой, производ</w:t>
        <w:softHyphen/>
        <w:t>ственной деятельностью, оказанием производственных и потре</w:t>
        <w:softHyphen/>
        <w:t>бительских услуг. Эти виды деятельности являются основными видами их деятельности. В меньшей степени, чем кооперативы, общества ориентированы на предоставление услуг своим членам. Кооперативы, наоборот, осуществляют операции прежде всего со своими членами. В Законе № 3085-1 норма об ограничении объема работ и услуг, оказываемых обществами лицам, не являющимся их членами, отсутствует. Это также говорит о потребительском харак</w:t>
        <w:softHyphen/>
        <w:t>тере обществ, а кооперативы ориентированы прежде всего на об</w:t>
        <w:softHyphen/>
        <w:t>служивание сельскохозяйственного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предусматривает, что потребительскими кооперативами признаются сельскохозяйственные кооперативы, созданные сель</w:t>
        <w:softHyphen/>
        <w:t>скохозяйственными товаропроизводителями и (или) ведущими личное подсобное хозяйство гражданами при условии их обяза</w:t>
        <w:softHyphen/>
        <w:t>тельного участия в хозяйственной деятельности ко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устанавливает несколько видов потребительских ко</w:t>
        <w:softHyphen/>
        <w:t>оперативов: перерабатывающие, сбытовые (торговые), обслужи</w:t>
        <w:softHyphen/>
        <w:t>вающие, снабженческие, садоводческие, огороднические и живот</w:t>
        <w:softHyphen/>
        <w:t>новодческие, кредитные и страховые и характеризует содержание их деятельности. Относительно подробно в Законе предусмотрен статус только кредитных кооперативов (ст. 40.1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создания и государственной регистрации потреби</w:t>
        <w:softHyphen/>
        <w:t>тельских кооперативов аналогичен порядку создания и регистра</w:t>
        <w:softHyphen/>
        <w:t>ции производственных ко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редительный документ кооператива — устав. Общие сведе</w:t>
        <w:softHyphen/>
        <w:t>ния, обязательные для устава потребительского и производствен</w:t>
        <w:softHyphen/>
        <w:t>ного кооператива, предусмотрены в ст. 11 Закона. Кроме них, устав кооператива может предусматривать обязательство пользоваться услугами кооператива; удаленность от хозяйства лица, принимае</w:t>
        <w:softHyphen/>
        <w:t>мого в члены кооператива; требования к ассортименту и качеству продукции, производимой лицом, принимаемым в члены потреби</w:t>
        <w:softHyphen/>
        <w:t>тельского кооператива, поскольку членами кооператива являются сельскохозяйственные товаропроизводители (юридические лица, крестьянские (фермерские) хозяйства), а также лица, ведущие личное подсобное хозяйство. Минимальное количество членов коопера</w:t>
        <w:softHyphen/>
        <w:t>тива - пять физических или два юридических, за исклю</w:t>
        <w:softHyphen/>
        <w:t>чением кредитных кооперативов образовать кредитный кооператив могут не менее 15 физических лиц и (или) 5 юридических лиц. Чле</w:t>
        <w:softHyphen/>
        <w:t>ны потребительского кооператива должны принимать участие в его хозяйственной деятельности: осуществлять поставки в кооператив продукции, сырья для переработки, приобретать товары производ</w:t>
        <w:softHyphen/>
        <w:t>ственного назначения, пользоваться услугами кооператива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преки принципу кооперации, закрепленному в ст. 2 Закона, — ограничение участия в хозяйственной деятельности кооператива лиц, не являющихся его членами, — в ст. 13 дается расширенный состав членов кооператива (что противоречит мировой практике): членами кооператива могут быть граждане, являющиеся членами или работниками сельскохозяйственных организаций, граждане, занимающиеся коллективным садоводством, огородничеством или животноводством. Кроме того, допускается членство физиче</w:t>
        <w:softHyphen/>
        <w:t>ских и юридических лиц, не являющихся сельскохозяйственными товаропроизводителями, но оказывающих кооперативу или его членам услуги, либо лица, являющиеся работниками учреждений социального обслуживания населения сельских поселений. Но за</w:t>
        <w:softHyphen/>
        <w:t>конодательно определено ограничение участия таких членов — их количество не должно превышать 20% общего числа членов ко</w:t>
        <w:softHyphen/>
        <w:t>оператива — сельскохозяйственных товаропроизводителей и лиц, ведущих ЛП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тус члена кооператива воплощен в его правах и обязан</w:t>
        <w:softHyphen/>
        <w:t>ностя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равам члена кооператива относятся: право на участие в управлении, на получение информации о финансовом состоянии кооператива, на участие в распределении прибыл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обязанности члена кооператива: вносить паевой взнос, нести ответственность по убыткам кооператива, соблюдать устав, пользоваться услугам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тус ассоциированного члена аналогичен статусу ассоции</w:t>
        <w:softHyphen/>
        <w:t>рованного члена в производственном кооперативе, рассмотренном ранее. Он также не обязан участвовать в хозяйственной деятель</w:t>
        <w:softHyphen/>
        <w:t>ност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шение о принятии лица в члены кооператива принимает правление кооператива, а утверждает наблюдательный совет, если иное не предусмотрено уставом. Основания и порядок выхода из кооператива урегулированы уставом. Член кооператива вправе с согласия кооператива передать свой пай третьим лицам, но при соблюдении преимущественного права других членов на приобре</w:t>
        <w:softHyphen/>
        <w:t>тение па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аниями исключения члена из кооператива являются: 1) невыполнение обязанностей, предусмотренных уставом; 2) пре</w:t>
        <w:softHyphen/>
        <w:t>доставление недостоверных данных бухгалтерской отчетности или о своем имущественном состоянии; 3) причинение кооперативу ущерба в результате неисполнения своих обязанностей; 4) членст</w:t>
        <w:softHyphen/>
        <w:t>во в конкурирующем кооперативе или иной сельскохозяйственной организации либо учредительство этих организаций; 5) неучастие без уважительных причин в хозяйственной деятельности коопера</w:t>
        <w:softHyphen/>
        <w:t>тива в течение года. При этом данные основания исключения долж</w:t>
        <w:softHyphen/>
        <w:t>ны быть предусмотрены в уставе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остальном процедура выхода из потребительского коопера</w:t>
        <w:softHyphen/>
        <w:t>тива и получения пая аналогична процедуре выхода из производ</w:t>
        <w:softHyphen/>
        <w:t>ственного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ами управления в кооперативе являются общее собра</w:t>
        <w:softHyphen/>
        <w:t>ние членов кооператива, правление и (или) председатель, в обя</w:t>
        <w:softHyphen/>
        <w:t>зательном порядке избирается наблюдательный совет. Компетен</w:t>
        <w:softHyphen/>
        <w:t>ция общего собрания аналогична компетенции общего собрания членов производственного кооператива. Компетенция правления кооператива, председателя кооператива и наблюдательного совета были рассмотрены ране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формирования имущества потребительского коопе</w:t>
        <w:softHyphen/>
        <w:t>ратива урегулирован гл. VI Закона. Как и в производственном ко</w:t>
        <w:softHyphen/>
        <w:t>оперативе, в потребительском кооперативе формируются: паевой фонд, резервный фонд, неделимые фонды, иные фонды. Паевой фонд формируется за счет паевых взносов членов кооператива и ассоциированных членов. В отличие от производственного ко</w:t>
        <w:softHyphen/>
        <w:t>оператива в потребительском кооперативе обязательные паевые взносы устанавливаются не в равном размере, а пропорционально предполагаемому участию члена в хозяйственной деятельности кооператива. К моменту государственной регистрации член обя</w:t>
        <w:softHyphen/>
        <w:t>зан внести 25% обязательного паевого взноса, остальную часть он вносит в порядке, предусмотренном уставом. Размер и поря</w:t>
        <w:softHyphen/>
        <w:t>док внесения дополнительных паевых взносов члена кооператива определен уставом. Размер и порядок внесения паевых взносов ассоциированного члена кооператива предусматривается в за</w:t>
        <w:softHyphen/>
        <w:t>ключенном на основании устава договоре между кооперативом и ассоциированном член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зервный фонд формируется за счет: 1) отчислений от дохо</w:t>
        <w:softHyphen/>
        <w:t>дов. 2) внесения дополнительных паевых взносов пропорционально участию членов в хозяйственной деятельности и 3) иных источ</w:t>
        <w:softHyphen/>
        <w:t>ников, предусмотренных уставом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распределения доходов аналогичен распределению прибыли в производственном кооперативе, за исключением ко</w:t>
        <w:softHyphen/>
        <w:t>оперативных выплат, которые подлежат распределению пропор</w:t>
        <w:softHyphen/>
        <w:t>ционально доле участия членов потребительского кооператива в его хозяйственной деятельности. Кроме того, сомнителен режим приращенного пая (периодический возврат членам применитель</w:t>
        <w:softHyphen/>
        <w:t>но к потребительским кооперативам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фичен порядок распределения убытков: они покрыва</w:t>
        <w:softHyphen/>
        <w:t>ются либо за счет резервного фонда, либо за счет внесения членами кооператива дополнительных взносов. Члены кооператива соли</w:t>
        <w:softHyphen/>
        <w:t>дарно несут субсидиарную ответственность по обязательствам ко</w:t>
        <w:softHyphen/>
        <w:t>оператива в пределах невнесенной части дополнительного взноса каждого из чле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ания и порядок реорганизации и ликвидации коопера</w:t>
        <w:softHyphen/>
        <w:t>тивов предусмотрены гражданским законодательством и гл. VIII Зако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е потребительские кооперативы, так же как и производственные, должны являться членами ревизионного союза сельскохозяйственных кооперативов с аналогичным статус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едует также обратить внимание на статус кредитных коопе</w:t>
        <w:softHyphen/>
        <w:t>ративов, тем более что на них не распространяется Федеральный закон от 11 июля 2001 г. № 117-ФЗ «О кредитных потребительских кооперативах граждан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 деятельности кредитных кооперативов состоит не в из</w:t>
        <w:softHyphen/>
        <w:t>влечении возможно большей прибыли на капитал, а в улучшении и обеспечении условий предоставления кредитов своим членам для развития их хозяйственной деятельности, мобилизации сбере</w:t>
        <w:softHyphen/>
        <w:t>жений населения и улучшения социально-экономических условий развития территор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правового статуса кредитных кооперативов уре</w:t>
        <w:softHyphen/>
        <w:t>гулированы ст. 40.1 Закона. В частности, определены ограничения в их деятельности, порядок формирования имущества, нормативы финансовой деятельности, требования к минимальному количе</w:t>
        <w:softHyphen/>
        <w:t>ству членов кредитного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едитный кооператив не вправе выдавать займы гражданам или юридическим лицам, не являющимся членами кредитного коо</w:t>
        <w:softHyphen/>
        <w:t>ператива; эмитировать собственные ценные бумаги; покупать акции и другие ценные бумаги иных эмитентов, осуществлять другие опе</w:t>
        <w:softHyphen/>
        <w:t>рации на финансовых и фондовых рынках, за исключением хранения средств на текущих и депозитных счетах в банках и приобретения го</w:t>
        <w:softHyphen/>
        <w:t>сударственных и муниципальных ценных бумаг; привлекать средства в форме займов от граждан или юридических лиц, не являющихся членами кооператива или ассоциированными членами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вом или решениями общего собрания устанавливаются нор</w:t>
        <w:softHyphen/>
        <w:t>мативы его финансовой деятельности и ограничения соотношений: 1) размера паевого фонда и размера резервного фонда; 2) собствен</w:t>
        <w:softHyphen/>
        <w:t>ного капитала и активов баланса; 3) активов баланса кредитного ко</w:t>
        <w:softHyphen/>
        <w:t>оператива и текущих обязательств; 4) максимального размера займа, выдаваемого одному заемщику, и активов кооператива; 5) величины временно свободного остатка фонда финансовой взаимопомощи, ко</w:t>
        <w:softHyphen/>
        <w:t>торая не может составлять более чем 50% средств этого фон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создания кредитного кооператива необходимо членство в составе как минимум из 15 граждан и (или) 5 юридических лиц. Членами кредитного кооператива не могут быть государственные и муниципальные унитарные предприятия, акционерные обще</w:t>
        <w:softHyphen/>
        <w:t>ства, акции которых находятся в государственной собствен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паевой фонд не сформирован в полном объеме, то кредит</w:t>
        <w:softHyphen/>
        <w:t>ный кооператив не вправе привлекать денежные средства на усло</w:t>
        <w:softHyphen/>
        <w:t>виях договора займ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оператив обязан формировать фонд финансовой взаимопо</w:t>
        <w:softHyphen/>
        <w:t>мощи и резервный фонд для обеспечения непредвиденных расхо</w:t>
        <w:softHyphen/>
        <w:t>дов, а также страховать риск невозврата займ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нд финансовой взаимопомощи является источником займов, предоставляемых членам кредитного кооператива. Он формируется за счет части средств кредитного кооператива и средств, привлекаемых в кредитный кооператив в форме займов, полученных от членов ко</w:t>
        <w:softHyphen/>
        <w:t>оператива, ассоциированных членов кооператива, кредитов кредитных и иных организаций. Вопрос о размере фонда и порядке его формирова</w:t>
        <w:softHyphen/>
        <w:t>ния отнесен законодателем на усмотрение самого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ременно свободный остаток фонда финансовой взаимопомощи по решению общего собрания членов кооператива может переда</w:t>
        <w:softHyphen/>
        <w:t>ваться на основе договора займа в фонд финансовой взаимопомощи кредитного кооператива последующего уровня или использоваться кредитным кооперативом для приобретения государственных и му</w:t>
        <w:softHyphen/>
        <w:t>ниципальных ценных бумаг либо передаваться на хранение в бан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распределения доходов и убытков в кредитном коопе</w:t>
        <w:softHyphen/>
        <w:t>ративе аналогичен распределению доходов и убытков в иных сель</w:t>
        <w:softHyphen/>
        <w:t>скохозяйственных потребительских кооператив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3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23:30Z</dcterms:created>
  <dc:creator>PC</dc:creator>
  <dc:description/>
  <dc:language>en-US</dc:language>
  <cp:lastModifiedBy>PC</cp:lastModifiedBy>
  <dcterms:modified xsi:type="dcterms:W3CDTF">2023-09-11T09:2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