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sz w:val="22"/>
          <w:szCs w:val="22"/>
        </w:rPr>
      </w:pPr>
      <w:r>
        <w:rPr>
          <w:b/>
          <w:bCs/>
          <w:sz w:val="28"/>
          <w:szCs w:val="28"/>
          <w:lang w:val="ru-RU"/>
        </w:rPr>
        <w:t>Лекция</w:t>
      </w:r>
      <w:r>
        <w:rPr>
          <w:b/>
          <w:bCs/>
          <w:sz w:val="28"/>
          <w:szCs w:val="28"/>
          <w:lang w:val="ru-RU"/>
        </w:rPr>
        <w:t xml:space="preserve"> 7</w:t>
      </w:r>
      <w:r>
        <w:rPr>
          <w:b/>
          <w:bCs/>
          <w:sz w:val="28"/>
          <w:szCs w:val="28"/>
        </w:rPr>
        <w:t>. Правовое положение</w:t>
      </w:r>
      <w:r>
        <w:rPr>
          <w:b/>
          <w:bCs/>
          <w:sz w:val="28"/>
          <w:szCs w:val="28"/>
          <w:lang w:val="ru-RU"/>
        </w:rPr>
        <w:t xml:space="preserve"> </w:t>
      </w:r>
      <w:r>
        <w:rPr>
          <w:b/>
          <w:bCs/>
          <w:sz w:val="28"/>
          <w:szCs w:val="28"/>
        </w:rPr>
        <w:t>крестьянских (фермерских) хозяйств</w:t>
      </w:r>
    </w:p>
    <w:p>
      <w:pPr>
        <w:pStyle w:val="Normal"/>
        <w:shd w:fill="FFFFFF" w:val="clear"/>
        <w:ind w:firstLine="426"/>
        <w:jc w:val="both"/>
        <w:rPr>
          <w:rFonts w:ascii="Times New Roman" w:hAnsi="Times New Roman" w:cs="Times New Roman"/>
          <w:sz w:val="24"/>
          <w:szCs w:val="24"/>
          <w:lang w:val="ru-RU"/>
        </w:rPr>
      </w:pPr>
      <w:r>
        <w:rPr>
          <w:rFonts w:cs="Times New Roman"/>
          <w:sz w:val="24"/>
          <w:szCs w:val="24"/>
          <w:lang w:val="ru-RU"/>
        </w:rPr>
        <w:t>План</w:t>
      </w:r>
    </w:p>
    <w:p>
      <w:pPr>
        <w:pStyle w:val="Normal"/>
        <w:shd w:fill="FFFFFF" w:val="clear"/>
        <w:ind w:firstLine="426"/>
        <w:jc w:val="both"/>
        <w:rPr>
          <w:rFonts w:ascii="Times New Roman" w:hAnsi="Times New Roman" w:cs="Times New Roman"/>
          <w:sz w:val="24"/>
          <w:szCs w:val="24"/>
        </w:rPr>
      </w:pPr>
      <w:r>
        <w:rPr>
          <w:rFonts w:cs="Times New Roman"/>
          <w:sz w:val="24"/>
          <w:szCs w:val="24"/>
        </w:rPr>
        <w:t>1. Понятие и основные признаки крестьянского (фермерского) хозяйства и его правосубъектность.</w:t>
      </w:r>
      <w:r>
        <w:rPr>
          <w:rFonts w:cs="Times New Roman"/>
          <w:sz w:val="24"/>
          <w:szCs w:val="24"/>
          <w:lang w:val="ru-RU"/>
        </w:rPr>
        <w:t xml:space="preserve"> </w:t>
      </w:r>
      <w:r>
        <w:rPr>
          <w:rFonts w:cs="Times New Roman"/>
          <w:sz w:val="24"/>
          <w:szCs w:val="24"/>
        </w:rPr>
        <w:t>Состав крестьянского хозяйства</w:t>
        <w:tab/>
      </w:r>
    </w:p>
    <w:p>
      <w:pPr>
        <w:pStyle w:val="Normal"/>
        <w:shd w:fill="FFFFFF" w:val="clear"/>
        <w:ind w:firstLine="426"/>
        <w:jc w:val="both"/>
        <w:rPr>
          <w:rFonts w:ascii="Times New Roman" w:hAnsi="Times New Roman" w:cs="Times New Roman"/>
          <w:sz w:val="24"/>
          <w:szCs w:val="24"/>
        </w:rPr>
      </w:pPr>
      <w:r>
        <w:rPr>
          <w:rFonts w:cs="Times New Roman"/>
          <w:sz w:val="24"/>
          <w:szCs w:val="24"/>
        </w:rPr>
        <w:t>2. Порядок создания и регистрации</w:t>
      </w:r>
      <w:r>
        <w:rPr>
          <w:rFonts w:cs="Times New Roman"/>
          <w:sz w:val="24"/>
          <w:szCs w:val="24"/>
          <w:lang w:val="ru-RU"/>
        </w:rPr>
        <w:t xml:space="preserve"> </w:t>
      </w:r>
      <w:r>
        <w:rPr>
          <w:rFonts w:cs="Times New Roman"/>
          <w:sz w:val="24"/>
          <w:szCs w:val="24"/>
        </w:rPr>
        <w:t>крестьянского хозяйства</w:t>
        <w:tab/>
      </w:r>
    </w:p>
    <w:p>
      <w:pPr>
        <w:pStyle w:val="Normal"/>
        <w:shd w:fill="FFFFFF" w:val="clear"/>
        <w:ind w:firstLine="426"/>
        <w:jc w:val="both"/>
        <w:rPr>
          <w:rFonts w:ascii="Times New Roman" w:hAnsi="Times New Roman" w:cs="Times New Roman"/>
          <w:sz w:val="24"/>
          <w:szCs w:val="24"/>
        </w:rPr>
      </w:pPr>
      <w:r>
        <w:rPr>
          <w:rFonts w:cs="Times New Roman"/>
          <w:sz w:val="24"/>
          <w:szCs w:val="24"/>
        </w:rPr>
        <w:t>3. Условия и порядок предоставления земельных участков для создания крестьянского хозяйства. Условия наделения земельными участками лиц, выходящих из сельскохозяйственных коммерческих организаций для организации крестьянских</w:t>
      </w:r>
      <w:r>
        <w:rPr>
          <w:rFonts w:cs="Times New Roman"/>
          <w:sz w:val="24"/>
          <w:szCs w:val="24"/>
          <w:lang w:val="ru-RU"/>
        </w:rPr>
        <w:t xml:space="preserve"> </w:t>
      </w:r>
      <w:r>
        <w:rPr>
          <w:rFonts w:cs="Times New Roman"/>
          <w:sz w:val="24"/>
          <w:szCs w:val="24"/>
        </w:rPr>
        <w:t>(фермерских) хозяйств</w:t>
        <w:tab/>
      </w:r>
    </w:p>
    <w:p>
      <w:pPr>
        <w:pStyle w:val="Normal"/>
        <w:shd w:fill="FFFFFF" w:val="clear"/>
        <w:ind w:firstLine="426"/>
        <w:jc w:val="both"/>
        <w:rPr>
          <w:rFonts w:ascii="Times New Roman" w:hAnsi="Times New Roman" w:cs="Times New Roman"/>
          <w:sz w:val="24"/>
          <w:szCs w:val="24"/>
        </w:rPr>
      </w:pPr>
      <w:r>
        <w:rPr>
          <w:rFonts w:cs="Times New Roman"/>
          <w:sz w:val="24"/>
          <w:szCs w:val="24"/>
        </w:rPr>
        <w:t>4. Право частной собственности на землю граждан, ведущих крестьянское (фермерское) хозяйство. Аренда земли. Право купли-продажи, залога, наследования земли</w:t>
      </w:r>
      <w:r>
        <w:rPr>
          <w:rFonts w:cs="Times New Roman"/>
          <w:sz w:val="24"/>
          <w:szCs w:val="24"/>
          <w:lang w:val="ru-RU"/>
        </w:rPr>
        <w:t xml:space="preserve"> </w:t>
      </w:r>
      <w:r>
        <w:rPr>
          <w:rFonts w:cs="Times New Roman"/>
          <w:sz w:val="24"/>
          <w:szCs w:val="24"/>
        </w:rPr>
        <w:t>в крестьянском (фермерском) хозяйстве</w:t>
        <w:tab/>
      </w:r>
    </w:p>
    <w:p>
      <w:pPr>
        <w:pStyle w:val="Normal"/>
        <w:shd w:fill="FFFFFF" w:val="clear"/>
        <w:ind w:firstLine="426"/>
        <w:jc w:val="both"/>
        <w:rPr>
          <w:rFonts w:ascii="Times New Roman" w:hAnsi="Times New Roman" w:cs="Times New Roman"/>
          <w:sz w:val="24"/>
          <w:szCs w:val="24"/>
        </w:rPr>
      </w:pPr>
      <w:r>
        <w:rPr>
          <w:rFonts w:cs="Times New Roman"/>
          <w:sz w:val="24"/>
          <w:szCs w:val="24"/>
        </w:rPr>
        <w:t>5. Право частной собственности на имущество крестьянского (фермерского) хозяйства: субъекты</w:t>
      </w:r>
      <w:r>
        <w:rPr>
          <w:rFonts w:cs="Times New Roman"/>
          <w:sz w:val="24"/>
          <w:szCs w:val="24"/>
          <w:lang w:val="ru-RU"/>
        </w:rPr>
        <w:t xml:space="preserve"> </w:t>
      </w:r>
      <w:r>
        <w:rPr>
          <w:rFonts w:cs="Times New Roman"/>
          <w:sz w:val="24"/>
          <w:szCs w:val="24"/>
        </w:rPr>
        <w:t>и объекты права частной собственности</w:t>
        <w:tab/>
      </w:r>
    </w:p>
    <w:p>
      <w:pPr>
        <w:pStyle w:val="Normal"/>
        <w:shd w:fill="FFFFFF" w:val="clear"/>
        <w:ind w:firstLine="426"/>
        <w:jc w:val="both"/>
        <w:rPr>
          <w:rFonts w:ascii="Times New Roman" w:hAnsi="Times New Roman" w:cs="Times New Roman"/>
          <w:sz w:val="24"/>
          <w:szCs w:val="24"/>
        </w:rPr>
      </w:pPr>
      <w:r>
        <w:rPr>
          <w:rFonts w:cs="Times New Roman"/>
          <w:sz w:val="24"/>
          <w:szCs w:val="24"/>
        </w:rPr>
        <w:t>6. Налоговые обязательства крестьянского (фермерского) хозяйства. Налоговые и иные льготы в связи</w:t>
      </w:r>
      <w:r>
        <w:rPr>
          <w:rFonts w:cs="Times New Roman"/>
          <w:sz w:val="24"/>
          <w:szCs w:val="24"/>
          <w:lang w:val="ru-RU"/>
        </w:rPr>
        <w:t xml:space="preserve"> </w:t>
      </w:r>
      <w:r>
        <w:rPr>
          <w:rFonts w:cs="Times New Roman"/>
          <w:sz w:val="24"/>
          <w:szCs w:val="24"/>
        </w:rPr>
        <w:t>с ведением крестьянского (фермерского) хозяйства</w:t>
        <w:tab/>
      </w:r>
    </w:p>
    <w:p>
      <w:pPr>
        <w:pStyle w:val="Normal"/>
        <w:shd w:fill="FFFFFF" w:val="clear"/>
        <w:ind w:firstLine="426"/>
        <w:jc w:val="both"/>
        <w:rPr>
          <w:rFonts w:ascii="Times New Roman" w:hAnsi="Times New Roman" w:cs="Times New Roman"/>
          <w:sz w:val="24"/>
          <w:szCs w:val="24"/>
        </w:rPr>
      </w:pPr>
      <w:r>
        <w:rPr>
          <w:rFonts w:cs="Times New Roman"/>
          <w:sz w:val="24"/>
          <w:szCs w:val="24"/>
        </w:rPr>
        <w:t>7. Вопросы приема и выхода из состава крестьянского (фермерского) хозяйства. Правовое регулирование труда членов и лиц, работающих</w:t>
      </w:r>
      <w:r>
        <w:rPr>
          <w:rFonts w:cs="Times New Roman"/>
          <w:sz w:val="24"/>
          <w:szCs w:val="24"/>
          <w:lang w:val="ru-RU"/>
        </w:rPr>
        <w:t xml:space="preserve"> </w:t>
      </w:r>
      <w:r>
        <w:rPr>
          <w:rFonts w:cs="Times New Roman"/>
          <w:sz w:val="24"/>
          <w:szCs w:val="24"/>
        </w:rPr>
        <w:t>в крестьянском (фермерском) хозяйстве по трудовому договору</w:t>
        <w:tab/>
      </w:r>
    </w:p>
    <w:p>
      <w:pPr>
        <w:pStyle w:val="Normal"/>
        <w:shd w:fill="FFFFFF" w:val="clear"/>
        <w:ind w:firstLine="426"/>
        <w:jc w:val="both"/>
        <w:rPr>
          <w:rFonts w:ascii="Times New Roman" w:hAnsi="Times New Roman" w:cs="Times New Roman"/>
          <w:sz w:val="24"/>
          <w:szCs w:val="24"/>
        </w:rPr>
      </w:pPr>
      <w:r>
        <w:rPr>
          <w:rFonts w:cs="Times New Roman"/>
          <w:sz w:val="24"/>
          <w:szCs w:val="24"/>
        </w:rPr>
        <w:t>8. Особенности банкротства крестьянских (фермерских) хозяйств</w:t>
        <w:tab/>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1. Понятие и основные признаки крестьянского (фермерского) хозяйства и его правосубъектность. Состав крестьянского хозяйства</w:t>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Сельскохозяйственную деятельность в России осуществляют различные хозяйствующие субъекты. Наряду с сельскохозяйствен</w:t>
        <w:softHyphen/>
        <w:t>ными организациями (юридическими лицами) отдельную нишу занимают крестьянские (фермерские)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Формирование крестьянских (фермерских) хозяйств активно происходило на первом этапе рыночных преобразований (1990-1996 гг.). В 1997-1998 гг. отмечалась стабилизация численности КФХ. В целом по Российской Федерации на 1 июля 2006 г., по дан</w:t>
        <w:softHyphen/>
        <w:t>ным Всероссийской сельскохозяйственной переписи1, насчитыва</w:t>
        <w:softHyphen/>
        <w:t>лось 253,1 тыс. крестьянских (фермерских) хозяйств. В структуре общей площади земли по категориям хозяйств доля крестьянских (фермерских) хозяйств составляет 7,3% (25,4 млн га), а средний размер земельного участка крестьянского (фермерского) хозяйст</w:t>
        <w:softHyphen/>
        <w:t>ва 101,3 га.</w:t>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Понятие «крестьянское (фермерское) хозяйство» раскрывает</w:t>
        <w:softHyphen/>
        <w:t>ся в ст. 1 Федерального закона от 11 июня 2003 г. № 74-ФЗ «О кре</w:t>
        <w:softHyphen/>
        <w:t>стьянском (фермерском) хозяйстве»2. Крестьянское (фермерское) хозяйство (далее — фермерское хозяйство) представляет собой объе</w:t>
        <w:softHyphen/>
        <w:t>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w:t>
        <w:softHyphen/>
        <w:t>ство, переработку, хранение, транспортировку и реализацию сельско</w:t>
        <w:softHyphen/>
        <w:t>хозяйственной продукции), основанную на их личном участии.</w:t>
      </w:r>
    </w:p>
    <w:p>
      <w:pPr>
        <w:pStyle w:val="Normal"/>
        <w:shd w:fill="FFFFFF" w:val="clear"/>
        <w:ind w:firstLine="426"/>
        <w:jc w:val="both"/>
        <w:rPr>
          <w:rFonts w:ascii="Times New Roman" w:hAnsi="Times New Roman" w:cs="Times New Roman"/>
          <w:sz w:val="24"/>
          <w:szCs w:val="24"/>
        </w:rPr>
      </w:pPr>
      <w:r>
        <w:rPr>
          <w:rFonts w:cs="Times New Roman"/>
          <w:sz w:val="24"/>
          <w:szCs w:val="24"/>
        </w:rPr>
        <w:t>В данном определении фермерского хозяйства указан ряд при</w:t>
        <w:softHyphen/>
        <w:t>знаков, характеризующих его правовой статус.</w:t>
      </w:r>
    </w:p>
    <w:p>
      <w:pPr>
        <w:pStyle w:val="Normal"/>
        <w:shd w:fill="FFFFFF" w:val="clear"/>
        <w:ind w:firstLine="426"/>
        <w:jc w:val="both"/>
        <w:rPr>
          <w:rFonts w:ascii="Times New Roman" w:hAnsi="Times New Roman" w:cs="Times New Roman"/>
          <w:sz w:val="24"/>
          <w:szCs w:val="24"/>
        </w:rPr>
      </w:pPr>
      <w:r>
        <w:rPr>
          <w:rFonts w:cs="Times New Roman"/>
          <w:sz w:val="24"/>
          <w:szCs w:val="24"/>
        </w:rPr>
        <w:t>Во-первых, это наличие родственных связей между граждана</w:t>
        <w:softHyphen/>
        <w:t>ми — членами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Родство - это связь между людьми, основанная на происхож</w:t>
        <w:softHyphen/>
        <w:t>дении одного лица от другого или разных лиц от общего предка а также основанная на брачных семейных отношениях.</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допускает наличие и иных неродственных связей, обо</w:t>
        <w:softHyphen/>
        <w:t>значая их как «свойство».</w:t>
      </w:r>
    </w:p>
    <w:p>
      <w:pPr>
        <w:pStyle w:val="Normal"/>
        <w:shd w:fill="FFFFFF" w:val="clear"/>
        <w:ind w:firstLine="426"/>
        <w:jc w:val="both"/>
        <w:rPr>
          <w:rFonts w:ascii="Times New Roman" w:hAnsi="Times New Roman" w:cs="Times New Roman"/>
          <w:sz w:val="24"/>
          <w:szCs w:val="24"/>
        </w:rPr>
      </w:pPr>
      <w:r>
        <w:rPr>
          <w:rFonts w:cs="Times New Roman"/>
          <w:sz w:val="24"/>
          <w:szCs w:val="24"/>
        </w:rPr>
        <w:t>Свойство - это возникающее в результате брака отношение' между супругом и родственниками другого супруга или между родственниками обоих супругов. Например, в свойстве находятся супруг с сестрой, братом или родителями другого супруга, а так</w:t>
        <w:softHyphen/>
        <w:t>же братья или сестры одного из супругов с братьями или сестрами другого супруга, отчим (мачеха) с пасынком (падчерицей) и т д2</w:t>
      </w:r>
    </w:p>
    <w:p>
      <w:pPr>
        <w:pStyle w:val="Normal"/>
        <w:shd w:fill="FFFFFF" w:val="clear"/>
        <w:ind w:firstLine="426"/>
        <w:jc w:val="both"/>
        <w:rPr>
          <w:rFonts w:ascii="Times New Roman" w:hAnsi="Times New Roman" w:cs="Times New Roman"/>
          <w:sz w:val="24"/>
          <w:szCs w:val="24"/>
        </w:rPr>
      </w:pPr>
      <w:r>
        <w:rPr>
          <w:rFonts w:cs="Times New Roman"/>
          <w:sz w:val="24"/>
          <w:szCs w:val="24"/>
        </w:rPr>
        <w:t>Во-вторых, режим имущества фермерского хозяйства. Соглас</w:t>
        <w:softHyphen/>
        <w:t>но п. 3 ст. 6 Закона имущество фермерского хозяйства принадле</w:t>
        <w:softHyphen/>
        <w:t>жит его членам на праве общей совместной собственности. Это по</w:t>
        <w:softHyphen/>
        <w:t>ложение появилось в законодательстве задолго до указанного зако</w:t>
        <w:softHyphen/>
        <w:t>на о фермерском хозяйстве — в Гражданском кодексе Российской Федерации (ч. 1, ст. 257).</w:t>
      </w:r>
    </w:p>
    <w:p>
      <w:pPr>
        <w:pStyle w:val="Normal"/>
        <w:shd w:fill="FFFFFF" w:val="clear"/>
        <w:ind w:firstLine="426"/>
        <w:jc w:val="both"/>
        <w:rPr>
          <w:rFonts w:ascii="Times New Roman" w:hAnsi="Times New Roman" w:cs="Times New Roman"/>
          <w:sz w:val="24"/>
          <w:szCs w:val="24"/>
        </w:rPr>
      </w:pPr>
      <w:r>
        <w:rPr>
          <w:rFonts w:cs="Times New Roman"/>
          <w:sz w:val="24"/>
          <w:szCs w:val="24"/>
        </w:rPr>
        <w:t>Третьим отличительным признаком является характер дея</w:t>
        <w:softHyphen/>
        <w:t>тельности членов фермерского хозяйства — аграрное производство (производство, переработка, хранение, транспортировка и реали</w:t>
        <w:softHyphen/>
        <w:t>зация сельскохозяйственной продукции), осуществляемое ими со</w:t>
        <w:softHyphen/>
        <w:t>вместно и при личном участии. Стоит отметить, что речь идет о так называемом товарном производстве, в результате которого произ</w:t>
        <w:softHyphen/>
        <w:t>веденная продукция идет в основном на реализацию с целью полу</w:t>
        <w:softHyphen/>
        <w:t>чения дохода (прибыли).</w:t>
      </w:r>
    </w:p>
    <w:p>
      <w:pPr>
        <w:pStyle w:val="Normal"/>
        <w:shd w:fill="FFFFFF" w:val="clear"/>
        <w:ind w:firstLine="426"/>
        <w:jc w:val="both"/>
        <w:rPr>
          <w:rFonts w:ascii="Times New Roman" w:hAnsi="Times New Roman" w:cs="Times New Roman"/>
          <w:sz w:val="24"/>
          <w:szCs w:val="24"/>
        </w:rPr>
      </w:pPr>
      <w:r>
        <w:rPr>
          <w:rFonts w:cs="Times New Roman"/>
          <w:sz w:val="24"/>
          <w:szCs w:val="24"/>
        </w:rPr>
        <w:t>Четвертый признак фермерского хозяйства, отличающий его от других форм организации труда в сельском хозяйстве — фермерское хозяйство является предпринимательской деятель</w:t>
        <w:softHyphen/>
        <w:t>ностью, осуществляемой без образования юридического лица (ч. 2 ст. 23 ГК РФ).</w:t>
      </w:r>
    </w:p>
    <w:p>
      <w:pPr>
        <w:pStyle w:val="Normal"/>
        <w:shd w:fill="FFFFFF" w:val="clear"/>
        <w:ind w:firstLine="426"/>
        <w:jc w:val="both"/>
        <w:rPr>
          <w:rFonts w:ascii="Times New Roman" w:hAnsi="Times New Roman" w:cs="Times New Roman"/>
          <w:sz w:val="24"/>
          <w:szCs w:val="24"/>
        </w:rPr>
      </w:pPr>
      <w:r>
        <w:rPr>
          <w:rFonts w:cs="Times New Roman"/>
          <w:sz w:val="24"/>
          <w:szCs w:val="24"/>
        </w:rPr>
        <w:t>Указанные признаки фермерского хозяйства не всегда присут</w:t>
        <w:softHyphen/>
        <w:t>ствовали в определении его понятия. Закон РСФСР от 22 ноября 1990 г. «О крестьянском (фермерском) хозяйстве)» (далее — Закон 1990 г.) иначе определял его правовой статус. Основное отличие за</w:t>
        <w:softHyphen/>
        <w:t>ключалось в наделении фермерского хозяйства статусом юридиче</w:t>
        <w:softHyphen/>
        <w:t>ского лица, что создавало большие сложности в применении норм закона в земельных, гражданских и налоговых правоотношениях.</w:t>
      </w:r>
    </w:p>
    <w:p>
      <w:pPr>
        <w:pStyle w:val="Normal"/>
        <w:shd w:fill="FFFFFF" w:val="clear"/>
        <w:ind w:firstLine="426"/>
        <w:jc w:val="both"/>
        <w:rPr>
          <w:rFonts w:ascii="Times New Roman" w:hAnsi="Times New Roman" w:cs="Times New Roman"/>
          <w:sz w:val="24"/>
          <w:szCs w:val="24"/>
        </w:rPr>
      </w:pPr>
      <w:r>
        <w:rPr>
          <w:rFonts w:cs="Times New Roman"/>
          <w:sz w:val="24"/>
          <w:szCs w:val="24"/>
        </w:rPr>
        <w:t>Совокупность указанных признаков позволяет в общем виде определить правосубъектность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Определяя состав фермерского хозяйства, закон вводит ряд но</w:t>
        <w:softHyphen/>
        <w:t>велл. Так, право на создание фермерского хозяйства имеют дееспо</w:t>
        <w:softHyphen/>
        <w:t>собные граждане Российской Федерации, иностранные граждане и лица без гражданства. По Закону 1990 г. право на создание фермер</w:t>
        <w:softHyphen/>
        <w:t>ского хозяйства закреплялось только за гражданами РСФСР (ст. 4).</w:t>
      </w:r>
    </w:p>
    <w:p>
      <w:pPr>
        <w:pStyle w:val="Normal"/>
        <w:shd w:fill="FFFFFF" w:val="clear"/>
        <w:ind w:firstLine="426"/>
        <w:jc w:val="both"/>
        <w:rPr>
          <w:rFonts w:ascii="Times New Roman" w:hAnsi="Times New Roman" w:cs="Times New Roman"/>
          <w:sz w:val="24"/>
          <w:szCs w:val="24"/>
        </w:rPr>
      </w:pPr>
      <w:r>
        <w:rPr>
          <w:rFonts w:cs="Times New Roman"/>
          <w:sz w:val="24"/>
          <w:szCs w:val="24"/>
        </w:rPr>
        <w:t>Действующий Закон подробно перечисляет, кто может быть членом фермерского хозяйства. В соответствии со ст. 3 членами фермерского хозяйства могут быть супруги, их родители, дети, бра</w:t>
        <w:softHyphen/>
        <w:t>тья, сестры, внуки, а также дедушки и бабушки каждого из супру</w:t>
        <w:softHyphen/>
        <w:t>гов, но не более чем из трех семей.</w:t>
      </w:r>
    </w:p>
    <w:p>
      <w:pPr>
        <w:pStyle w:val="Normal"/>
        <w:shd w:fill="FFFFFF" w:val="clear"/>
        <w:ind w:firstLine="426"/>
        <w:jc w:val="both"/>
        <w:rPr>
          <w:rFonts w:ascii="Times New Roman" w:hAnsi="Times New Roman" w:cs="Times New Roman"/>
          <w:sz w:val="24"/>
          <w:szCs w:val="24"/>
        </w:rPr>
      </w:pPr>
      <w:r>
        <w:rPr>
          <w:rFonts w:cs="Times New Roman"/>
          <w:sz w:val="24"/>
          <w:szCs w:val="24"/>
        </w:rPr>
        <w:t>Возраст таких лиц прямо в Законе не указан, но из положения ч. 1 этой статьи — о дееспособности членов хозяйства — можно сде</w:t>
        <w:softHyphen/>
        <w:t>лать вывод о том, что членами фермерского хозяйства могут быть лица, догт!Ш11ие 18 лет.</w:t>
      </w:r>
    </w:p>
    <w:p>
      <w:pPr>
        <w:pStyle w:val="Normal"/>
        <w:shd w:fill="FFFFFF" w:val="clear"/>
        <w:ind w:firstLine="426"/>
        <w:jc w:val="both"/>
        <w:rPr>
          <w:rFonts w:ascii="Times New Roman" w:hAnsi="Times New Roman" w:cs="Times New Roman"/>
          <w:sz w:val="24"/>
          <w:szCs w:val="24"/>
        </w:rPr>
      </w:pPr>
      <w:r>
        <w:rPr>
          <w:rFonts w:cs="Times New Roman"/>
          <w:sz w:val="24"/>
          <w:szCs w:val="24"/>
        </w:rPr>
        <w:t>Дети, внуки, братья и сестры членов фермерского хозяйства также могут быть приняты в члены фермерского хозяйства, но при условии достижения ими возраста 16 лет.</w:t>
      </w:r>
    </w:p>
    <w:p>
      <w:pPr>
        <w:pStyle w:val="Normal"/>
        <w:shd w:fill="FFFFFF" w:val="clear"/>
        <w:ind w:firstLine="426"/>
        <w:jc w:val="both"/>
        <w:rPr>
          <w:rFonts w:ascii="Times New Roman" w:hAnsi="Times New Roman" w:cs="Times New Roman"/>
          <w:sz w:val="24"/>
          <w:szCs w:val="24"/>
        </w:rPr>
      </w:pPr>
      <w:r>
        <w:rPr>
          <w:rFonts w:cs="Times New Roman"/>
          <w:sz w:val="24"/>
          <w:szCs w:val="24"/>
        </w:rPr>
        <w:t>Общее для членов хозяйства правило, закрепленное в законе, — наличие между ними родства. Однако закон позволяет создавать хозяйство гражданам, не состоящим в родстве с главой фермерско</w:t>
        <w:softHyphen/>
        <w:t>го хозяйства. При этом максимальное количество таких граждан не может превышать пяти человек.</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2. Порядок создания и регистрации крестьянского хозяйства</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Порядок создания фермерского хозяйства закрепляется во второй главе закона. Главным требованием является заключение соглашения о создании фермерского хозяйства между лицами, изъявившими желание создать фермерское хозяйство. Закон опре</w:t>
        <w:softHyphen/>
        <w:t>деляет содержание такого соглашения, его существенные условия. Так, в соглашении должны быть указаны сведения о самих членах фермерского хозяйства, о том, кто из членов хозяйства признается его главой, каковы полномочия главы фермерского хозяйства, о по</w:t>
        <w:softHyphen/>
        <w:t>рядке управления фермерским хозяйством.</w:t>
      </w:r>
    </w:p>
    <w:p>
      <w:pPr>
        <w:pStyle w:val="Normal"/>
        <w:shd w:fill="FFFFFF" w:val="clear"/>
        <w:ind w:firstLine="426"/>
        <w:jc w:val="both"/>
        <w:rPr>
          <w:rFonts w:ascii="Times New Roman" w:hAnsi="Times New Roman" w:cs="Times New Roman"/>
          <w:sz w:val="24"/>
          <w:szCs w:val="24"/>
        </w:rPr>
      </w:pPr>
      <w:r>
        <w:rPr>
          <w:rFonts w:cs="Times New Roman"/>
          <w:sz w:val="24"/>
          <w:szCs w:val="24"/>
        </w:rPr>
        <w:t>Также в соглашении должны содержаться сведения о правах и обязанностях членов фермерского хозяйства, о порядке форми</w:t>
        <w:softHyphen/>
        <w:t>рования имущества фермерского хозяйства, порядке владения, пользования, распоряжения этим имуществом. Члены хозяйства должны сами установить порядок принятия в члены фермерского хозяйства и порядок выхода из него.</w:t>
      </w:r>
    </w:p>
    <w:p>
      <w:pPr>
        <w:pStyle w:val="Normal"/>
        <w:shd w:fill="FFFFFF" w:val="clear"/>
        <w:ind w:firstLine="426"/>
        <w:jc w:val="both"/>
        <w:rPr>
          <w:rFonts w:ascii="Times New Roman" w:hAnsi="Times New Roman" w:cs="Times New Roman"/>
          <w:sz w:val="24"/>
          <w:szCs w:val="24"/>
        </w:rPr>
      </w:pPr>
      <w:r>
        <w:rPr>
          <w:rFonts w:cs="Times New Roman"/>
          <w:sz w:val="24"/>
          <w:szCs w:val="24"/>
        </w:rPr>
        <w:t>Существенным для всех членов хозяйства является вопрос о порядке распределения полученных от деятельности фермерско</w:t>
        <w:softHyphen/>
        <w:t>го хозяйства, продукции и доходов, что также должно быть отраже</w:t>
        <w:softHyphen/>
        <w:t>но в соглашении.</w:t>
      </w:r>
    </w:p>
    <w:p>
      <w:pPr>
        <w:pStyle w:val="Normal"/>
        <w:shd w:fill="FFFFFF" w:val="clear"/>
        <w:ind w:firstLine="426"/>
        <w:jc w:val="both"/>
        <w:rPr>
          <w:rFonts w:ascii="Times New Roman" w:hAnsi="Times New Roman" w:cs="Times New Roman"/>
          <w:sz w:val="24"/>
          <w:szCs w:val="24"/>
        </w:rPr>
      </w:pPr>
      <w:r>
        <w:rPr>
          <w:rFonts w:cs="Times New Roman"/>
          <w:sz w:val="24"/>
          <w:szCs w:val="24"/>
        </w:rPr>
        <w:t>Наличие составленного по форме и подписанного всеми за</w:t>
        <w:softHyphen/>
        <w:t>интересованными лицами соглашения о создании фермерского хозяйства является необходимым условием для государственной регистрации хозяйства. В соответствии со ст. 5 Закона фермерское хозяйство считается созданным со дня его государственной реги</w:t>
        <w:softHyphen/>
        <w:t>страции в порядке, установленном законодательством Российской Федерации.</w:t>
      </w:r>
    </w:p>
    <w:p>
      <w:pPr>
        <w:pStyle w:val="Normal"/>
        <w:shd w:fill="FFFFFF" w:val="clear"/>
        <w:ind w:firstLine="426"/>
        <w:jc w:val="both"/>
        <w:rPr>
          <w:rFonts w:ascii="Times New Roman" w:hAnsi="Times New Roman" w:cs="Times New Roman"/>
          <w:sz w:val="24"/>
          <w:szCs w:val="24"/>
        </w:rPr>
      </w:pPr>
      <w:r>
        <w:rPr>
          <w:rFonts w:cs="Times New Roman"/>
          <w:sz w:val="24"/>
          <w:szCs w:val="24"/>
        </w:rPr>
        <w:t>Постановлением Правительства РФ от 16 октября 2003 г. № 630' установлено, что государственная регистрация крестьян</w:t>
        <w:softHyphen/>
        <w:t>ских (фермерских) хозяйств осуществляется в порядке, установ</w:t>
        <w:softHyphen/>
        <w:t>ленном для государственной регистрации физических лиц в каче</w:t>
        <w:softHyphen/>
        <w:t>стве индивидуальных предпринимателей.</w:t>
      </w:r>
    </w:p>
    <w:p>
      <w:pPr>
        <w:pStyle w:val="Normal"/>
        <w:shd w:fill="FFFFFF" w:val="clear"/>
        <w:ind w:firstLine="426"/>
        <w:jc w:val="both"/>
        <w:rPr>
          <w:rFonts w:ascii="Times New Roman" w:hAnsi="Times New Roman" w:cs="Times New Roman"/>
          <w:sz w:val="24"/>
          <w:szCs w:val="24"/>
        </w:rPr>
      </w:pPr>
      <w:r>
        <w:rPr>
          <w:rFonts w:cs="Times New Roman"/>
          <w:sz w:val="24"/>
          <w:szCs w:val="24"/>
        </w:rPr>
        <w:t>Порядок государственной регистрации физического лица в ка</w:t>
        <w:softHyphen/>
        <w:t>честве индивидуального предпринимателя закреплен Федераль</w:t>
        <w:softHyphen/>
        <w:t>ным законом от 8 августа 2001 г. № 129-ФЗ «О государственной регистрации юридических лиц и индивидуальных предпринимате</w:t>
        <w:softHyphen/>
        <w:t>лей (ст. 22.1).</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 данным Законом государственная регистра</w:t>
        <w:softHyphen/>
        <w:t>ция осуществляется федеральным органом исполнительной вла</w:t>
        <w:softHyphen/>
        <w:t>сти. В настоящее врем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w:t>
        <w:softHyphen/>
        <w:t>альных предпринимателей и крестьянских (фермерских) хозяйств, является Федеральная налоговая служба, которая находится в ве</w:t>
        <w:softHyphen/>
        <w:t>дении Министерства финансов РФ.</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 Федеральной налоговой службе утверждено по</w:t>
        <w:softHyphen/>
        <w:t>становлением Правительства РФ от 30 сентября 2004 г. № 5061. Государственная регистрация осуществляется в срок не более пяти рабочих дней со дня представления документов в регистрирующий орган. Государственная регистрация индивидуального пред</w:t>
        <w:softHyphen/>
        <w:t>принимателя осуществляется по месту его житель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Моментом государственной регистрации признается внесе</w:t>
        <w:softHyphen/>
        <w:t>ние регистрирующим органом соответствующей записи в соот</w:t>
        <w:softHyphen/>
        <w:t>ветствующий государственный реестр. Лицо, зарегистрированное в качестве индивидуального предпринимателя, получает из реги</w:t>
        <w:softHyphen/>
        <w:t>стрирующего органа документ, подтверждающий факт внесения записи в соответствующий государственный реестр — свидетель</w:t>
        <w:softHyphen/>
        <w:t>ство о внесении записи в Единый государственный реестр. Фор</w:t>
        <w:softHyphen/>
        <w:t>ма свидетельства утверждена постановлением Правительства РФ от 19 июня 2002 г. № 4392.</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3. Условия и порядок предоставления земельных участков для создания крестьянского хозяйства. Условия наделения земельными участками лиц, выходящих из сельскохозяйственных коммерческих организаций для организации крестьянских (фермерских) хозяйств</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Важнейшим условием создания и осуществления деятельности фермерского хозяйства является наличие земельного участка не только как пространственного базиса (места расположения самого хозяйства), но и как основного средства производ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подробно регулирует вопросы, связанные с предоставлени</w:t>
        <w:softHyphen/>
        <w:t>ем (приобретением) земельного участка для создания крестьянского хозяйства и осуществления его деятельности (гл. 4 Закона).</w:t>
      </w:r>
    </w:p>
    <w:p>
      <w:pPr>
        <w:pStyle w:val="Normal"/>
        <w:shd w:fill="FFFFFF" w:val="clear"/>
        <w:ind w:firstLine="426"/>
        <w:jc w:val="both"/>
        <w:rPr>
          <w:rFonts w:ascii="Times New Roman" w:hAnsi="Times New Roman" w:cs="Times New Roman"/>
          <w:sz w:val="24"/>
          <w:szCs w:val="24"/>
        </w:rPr>
      </w:pPr>
      <w:r>
        <w:rPr>
          <w:rFonts w:cs="Times New Roman"/>
          <w:sz w:val="24"/>
          <w:szCs w:val="24"/>
        </w:rPr>
        <w:t>Сразу отметим особенность земельно-правового статуса фер</w:t>
        <w:softHyphen/>
        <w:t>мерского хозяйства. Граждане, желающие создать фермерское хозяйство, имеют право получить (приобрести) земельные участ</w:t>
        <w:softHyphen/>
        <w:t>ки, относящиеся к разным категориям земель. Для осуществле</w:t>
        <w:softHyphen/>
        <w:t>ния основной (производственной) деятельности хозяйства могут предоставляться и приобретаться земельные участки из земель сельскохозяйственного назначения. Для размещения различных объектов недвижимости, необходимых для осуществления хозяй</w:t>
        <w:softHyphen/>
        <w:t>ственной деятельности, могут предоставляться земельные участки из других категорий, например, из земель населенных пун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Порядок предоставления земельных участков из земель сель</w:t>
        <w:softHyphen/>
        <w:t>скохозяйственного назначения, находящихся в государственной или муниципальной собственности, для создания фермерского хо</w:t>
        <w:softHyphen/>
        <w:t>зяйства образует сложный юридический состав, элементами кото</w:t>
        <w:softHyphen/>
        <w:t>рого будут являться следующие юридические факты.</w:t>
      </w:r>
    </w:p>
    <w:p>
      <w:pPr>
        <w:pStyle w:val="Normal"/>
        <w:shd w:fill="FFFFFF" w:val="clear"/>
        <w:ind w:firstLine="426"/>
        <w:jc w:val="both"/>
        <w:rPr>
          <w:rFonts w:ascii="Times New Roman" w:hAnsi="Times New Roman" w:cs="Times New Roman"/>
          <w:sz w:val="24"/>
          <w:szCs w:val="24"/>
        </w:rPr>
      </w:pPr>
      <w:r>
        <w:rPr>
          <w:rFonts w:cs="Times New Roman"/>
          <w:sz w:val="24"/>
          <w:szCs w:val="24"/>
        </w:rPr>
        <w:t>Первый — подача гражданами заявления в исполнительный ор</w:t>
        <w:softHyphen/>
        <w:t>ган государственной власти или орган местного самоуправления. Заявление должно содержать ряд обязательных сведений — цель использования земельных участков, испрашиваемое право на пре</w:t>
        <w:softHyphen/>
        <w:t>доставляемые земельные участки (в случае аренды — срок арен</w:t>
        <w:softHyphen/>
        <w:t>ды), условия предоставления земельных участков в собственность (за плату или бесплатно), обоснование размеров предоставляемых земельных участков (число членов фермерского хозяйства, виды деятельности фермерского хозяйства), предполагаемое местополо</w:t>
        <w:softHyphen/>
        <w:t>жение земельных участков.</w:t>
      </w:r>
    </w:p>
    <w:p>
      <w:pPr>
        <w:pStyle w:val="Normal"/>
        <w:shd w:fill="FFFFFF" w:val="clear"/>
        <w:ind w:firstLine="426"/>
        <w:jc w:val="both"/>
        <w:rPr>
          <w:rFonts w:ascii="Times New Roman" w:hAnsi="Times New Roman" w:cs="Times New Roman"/>
          <w:sz w:val="24"/>
          <w:szCs w:val="24"/>
        </w:rPr>
      </w:pPr>
      <w:r>
        <w:rPr>
          <w:rFonts w:cs="Times New Roman"/>
          <w:sz w:val="24"/>
          <w:szCs w:val="24"/>
        </w:rPr>
        <w:t>Второй — осуществление государственного кадастрового учета испрашиваемого земельного участка. С этой целью граждане (за</w:t>
        <w:softHyphen/>
        <w:t>явители), желающие создать крестьянское хозяйство, обращаются с заявлением в орган местного самоуправления для утверждения и выдачи схемы расположения земельного участка на кадастровом плане или кадастровой карте соответствующей территории. Заяви</w:t>
        <w:softHyphen/>
        <w:t>тели обеспечивают за свой счет выполнение в отношении испраши</w:t>
        <w:softHyphen/>
        <w:t>ваемого земельного участка работ, в результате которых обеспечи</w:t>
        <w:softHyphen/>
        <w:t>вается подготовка документов, содержащих необходимые для осу</w:t>
        <w:softHyphen/>
        <w:t>ществления государственного кадастрового учета сведения об этом земельном участке, и обращаю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 № 221-ФЗ «О государственном кадастре недвижимости».</w:t>
      </w:r>
    </w:p>
    <w:p>
      <w:pPr>
        <w:pStyle w:val="Normal"/>
        <w:shd w:fill="FFFFFF" w:val="clear"/>
        <w:ind w:firstLine="426"/>
        <w:jc w:val="both"/>
        <w:rPr>
          <w:rFonts w:ascii="Times New Roman" w:hAnsi="Times New Roman" w:cs="Times New Roman"/>
          <w:sz w:val="24"/>
          <w:szCs w:val="24"/>
        </w:rPr>
      </w:pPr>
      <w:r>
        <w:rPr>
          <w:rFonts w:cs="Times New Roman"/>
          <w:sz w:val="24"/>
          <w:szCs w:val="24"/>
        </w:rPr>
        <w:t>Третий — принятие исполнительным органом государственной власти или органом местного самоуправления решения о предо</w:t>
        <w:softHyphen/>
        <w:t>ставлении земельного участка в собственность за плату или бес</w:t>
        <w:softHyphen/>
        <w:t>платно либо в аренду. На принятие такого решения Закон отводит 14 дней.</w:t>
      </w:r>
    </w:p>
    <w:p>
      <w:pPr>
        <w:pStyle w:val="Normal"/>
        <w:shd w:fill="FFFFFF" w:val="clear"/>
        <w:ind w:firstLine="426"/>
        <w:jc w:val="both"/>
        <w:rPr>
          <w:rFonts w:ascii="Times New Roman" w:hAnsi="Times New Roman" w:cs="Times New Roman"/>
          <w:sz w:val="24"/>
          <w:szCs w:val="24"/>
        </w:rPr>
      </w:pPr>
      <w:r>
        <w:rPr>
          <w:rFonts w:cs="Times New Roman"/>
          <w:sz w:val="24"/>
          <w:szCs w:val="24"/>
        </w:rPr>
        <w:t>Заключительный этап предоставления земельного участка для создания фермерского хозяйства, указанный в Законе, — за</w:t>
        <w:softHyphen/>
        <w:t>ключение договора купли-продажи или аренды земельного участка в течение 7 дней со дня принятия решения о предоставлении зе</w:t>
        <w:softHyphen/>
        <w:t>мельного участка.</w:t>
      </w:r>
    </w:p>
    <w:p>
      <w:pPr>
        <w:pStyle w:val="Normal"/>
        <w:shd w:fill="FFFFFF" w:val="clear"/>
        <w:ind w:firstLine="426"/>
        <w:jc w:val="both"/>
        <w:rPr>
          <w:rFonts w:ascii="Times New Roman" w:hAnsi="Times New Roman" w:cs="Times New Roman"/>
          <w:sz w:val="24"/>
          <w:szCs w:val="24"/>
        </w:rPr>
      </w:pPr>
      <w:r>
        <w:rPr>
          <w:rFonts w:cs="Times New Roman"/>
          <w:sz w:val="24"/>
          <w:szCs w:val="24"/>
        </w:rPr>
        <w:t>Нельзя обойти вниманием то обстоятельство, что в результате земельной реформы появилось большое количество граждан — чле</w:t>
        <w:softHyphen/>
        <w:t>нов сельскохозяйственных коммерческих организаций, участни</w:t>
        <w:softHyphen/>
        <w:t>ков общей долевой собственности на земельные участки из земель сельскохозяйственного назначения.</w:t>
      </w:r>
    </w:p>
    <w:p>
      <w:pPr>
        <w:pStyle w:val="Normal"/>
        <w:shd w:fill="FFFFFF" w:val="clear"/>
        <w:ind w:firstLine="426"/>
        <w:jc w:val="both"/>
        <w:rPr>
          <w:rFonts w:ascii="Times New Roman" w:hAnsi="Times New Roman" w:cs="Times New Roman"/>
          <w:sz w:val="24"/>
          <w:szCs w:val="24"/>
        </w:rPr>
      </w:pPr>
      <w:r>
        <w:rPr>
          <w:rFonts w:cs="Times New Roman"/>
          <w:sz w:val="24"/>
          <w:szCs w:val="24"/>
        </w:rPr>
        <w:t>Согласно данным, содержащимся в Государственном (нацио</w:t>
        <w:softHyphen/>
        <w:t>нальном) докладе о состоянии и использовании земель в Россий</w:t>
        <w:softHyphen/>
        <w:t>ской Федерации в 2005 г., площадь земель сельскохозяйственного назначения, находящихся в общей долевой собственности членов сельскохозяйственных коммерческих организаций, составляла 81 602,4 тыс. га, или 62,9% всех приватизированных земель в Рос</w:t>
        <w:softHyphen/>
        <w:t>сийской Федерации1.</w:t>
      </w:r>
    </w:p>
    <w:p>
      <w:pPr>
        <w:pStyle w:val="Normal"/>
        <w:shd w:fill="FFFFFF" w:val="clear"/>
        <w:ind w:firstLine="426"/>
        <w:jc w:val="both"/>
        <w:rPr>
          <w:rFonts w:ascii="Times New Roman" w:hAnsi="Times New Roman" w:cs="Times New Roman"/>
          <w:sz w:val="24"/>
          <w:szCs w:val="24"/>
        </w:rPr>
      </w:pPr>
      <w:r>
        <w:rPr>
          <w:rFonts w:cs="Times New Roman"/>
          <w:sz w:val="24"/>
          <w:szCs w:val="24"/>
        </w:rPr>
        <w:t>Земельное законодательство предоставляет таким гражданам право выдела земельного участка в счет земельной доли для соз</w:t>
        <w:softHyphen/>
        <w:t>дания фермерского хозяйства. Условия и порядок выдела земель</w:t>
        <w:softHyphen/>
        <w:t>ного участка в счет земельной доли определяются в соответствии с Федеральным законом от 24 июля 2002 г. № 101-ФЗ «Об обороте земель сельскохозяйственного назначения»2.</w:t>
      </w:r>
    </w:p>
    <w:p>
      <w:pPr>
        <w:pStyle w:val="Normal"/>
        <w:shd w:fill="FFFFFF" w:val="clear"/>
        <w:ind w:firstLine="426"/>
        <w:jc w:val="both"/>
        <w:rPr>
          <w:rFonts w:ascii="Times New Roman" w:hAnsi="Times New Roman" w:cs="Times New Roman"/>
          <w:sz w:val="24"/>
          <w:szCs w:val="24"/>
        </w:rPr>
      </w:pPr>
      <w:r>
        <w:rPr>
          <w:rFonts w:cs="Times New Roman"/>
          <w:sz w:val="24"/>
          <w:szCs w:val="24"/>
        </w:rPr>
        <w:t>Основная проблема, возникающая при реализации указанного права, — определение местоположения земельного участка, выде</w:t>
        <w:softHyphen/>
        <w:t>ляемого в счет земельной доли.</w:t>
      </w:r>
    </w:p>
    <w:p>
      <w:pPr>
        <w:pStyle w:val="Normal"/>
        <w:shd w:fill="FFFFFF" w:val="clear"/>
        <w:ind w:firstLine="426"/>
        <w:jc w:val="both"/>
        <w:rPr>
          <w:rFonts w:ascii="Times New Roman" w:hAnsi="Times New Roman" w:cs="Times New Roman"/>
          <w:sz w:val="24"/>
          <w:szCs w:val="24"/>
        </w:rPr>
      </w:pPr>
      <w:r>
        <w:rPr>
          <w:rFonts w:cs="Times New Roman"/>
          <w:sz w:val="24"/>
          <w:szCs w:val="24"/>
        </w:rPr>
        <w:t>Общее собрание участников долевой собственности принимает решение, которым утверждается местоположение части находяще</w:t>
        <w:softHyphen/>
        <w:t>гося в долевой собственности земельного участка, предназначен</w:t>
        <w:softHyphen/>
        <w:t>ной для выделения в первоочередном порядке земельных участков в счет земельных долей.</w:t>
      </w:r>
    </w:p>
    <w:p>
      <w:pPr>
        <w:pStyle w:val="Normal"/>
        <w:shd w:fill="FFFFFF" w:val="clear"/>
        <w:ind w:firstLine="426"/>
        <w:jc w:val="both"/>
        <w:rPr>
          <w:rFonts w:ascii="Times New Roman" w:hAnsi="Times New Roman" w:cs="Times New Roman"/>
          <w:sz w:val="24"/>
          <w:szCs w:val="24"/>
        </w:rPr>
      </w:pPr>
      <w:r>
        <w:rPr>
          <w:rFonts w:cs="Times New Roman"/>
          <w:sz w:val="24"/>
          <w:szCs w:val="24"/>
        </w:rPr>
        <w:t>При наличии такого решения участник долевой собственности сам определяет месторасположение выделяемого участка.</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если общее собрание участников долевой собствен</w:t>
        <w:softHyphen/>
        <w:t>ности не утвердило местоположение части находящегося в долевой собственности земельного участка, предназначенной для выделе</w:t>
        <w:softHyphen/>
        <w:t>ния в первоочередном порядке земельных участков в счет земель</w:t>
        <w:softHyphen/>
        <w:t>ных долей, участник долевой собственности на земельный участок из земель сельскохозяйственного назначения обязан известить в письменной форме о своем намерении выделить земельный уча</w:t>
        <w:softHyphen/>
        <w:t>сток в счет своей земельной доли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в счет своей земельной доли земельного участка.</w:t>
      </w:r>
    </w:p>
    <w:p>
      <w:pPr>
        <w:pStyle w:val="Normal"/>
        <w:shd w:fill="FFFFFF" w:val="clear"/>
        <w:ind w:firstLine="426"/>
        <w:jc w:val="both"/>
        <w:rPr>
          <w:rFonts w:ascii="Times New Roman" w:hAnsi="Times New Roman" w:cs="Times New Roman"/>
          <w:sz w:val="24"/>
          <w:szCs w:val="24"/>
        </w:rPr>
      </w:pPr>
      <w:r>
        <w:rPr>
          <w:rFonts w:cs="Times New Roman"/>
          <w:sz w:val="24"/>
          <w:szCs w:val="24"/>
        </w:rPr>
        <w:t>Указанные извещение или сообщение должны содержать описание местоположения выделяемого в счет земельной доли земельного участка, которое позволяет определить его местопо</w:t>
        <w:softHyphen/>
        <w:t>ложение на местности, а также указание на необходимость на</w:t>
        <w:softHyphen/>
        <w:t>правления в письменной форме возражений остальных участни</w:t>
        <w:softHyphen/>
        <w:t>ков долевой собственности относительно местоположения этого земельного участка требующему выделения земельного участка в счет его земельной доли участнику долевой собственности или указанному в извещении представителю участника долевой соб</w:t>
        <w:softHyphen/>
        <w:t>ствен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Размер земельного участка, выделяемого в счет земельной доли, определяется на основании данных, указанных в документах, удостоверяющих право на земельную долю. При этом участник до</w:t>
        <w:softHyphen/>
        <w:t>левой собственности на земельный участок из земель сельскохо</w:t>
        <w:softHyphen/>
        <w:t>зяйственного назначения вправе выделить в счет своей земельной доли земельный участок, площадь которого больше или меньше площади, указанной в документах, удостоверяющих право на зе</w:t>
        <w:softHyphen/>
        <w:t>мельную долю, если увеличение или уменьшение площади обра</w:t>
        <w:softHyphen/>
        <w:t>зуемого земельного участка осуществляется в пределах кадастро</w:t>
        <w:softHyphen/>
        <w:t>вой стоимости, установленной для сельскохозяйственных угодий. в границах которых образуется данный земельный участок.</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если в течение 30 дней со дня надлежащего уведом</w:t>
        <w:softHyphen/>
        <w:t>ления участников долевой собственности на земельный участок из земель сельскохозяйственного назначения в соответствии с п. 3 ст. 13 не поступят возражения относительно местоположения вы</w:t>
        <w:softHyphen/>
        <w:t>деляемого в счет земельной доли земельного участка от участни</w:t>
        <w:softHyphen/>
        <w:t>ков долевой собственности, предложение о местоположении такого земельного участка считается согласованным. Споры о место</w:t>
        <w:softHyphen/>
        <w:t>положении выделяемого земельного участка рассматриваются в суде.</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4. Право частной собственности на землю граждан, ведущих крестьянское (фермерское) хозяйство. Аренда земли. Право купли-продажи, залога, наследования земли в крестьянском (фермерском) хозяйстве</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Действующее законодательство устанавливает режим общей совместной собственности на имущество фермерского хозяйства (ст. 6 Закона). В состав имущества входит и земельный участок. Вопрос о праве собственности на земельный участок фермерского хозяйства был решен задолго до действующего Закона уже в час</w:t>
        <w:softHyphen/>
        <w:t>ти первой Гражданского кодекса Российской Федерации (ст. 257 ГК РФ). При этом Кодекс допускает установление законом или договором иного режима собственности на имущество фермерско</w:t>
        <w:softHyphen/>
        <w:t>го хозяйства. Иным режимом в данном случае может быть общая долевая собственность всех членов хозяйства на земельный уча</w:t>
        <w:softHyphen/>
        <w:t>сток, или индивидуальная собственность одного лица, например, главы фермерского хозяйства, как это было установлено Законом РСФСР о крестьянском (фермерском) хозяйстве.</w:t>
      </w:r>
    </w:p>
    <w:p>
      <w:pPr>
        <w:pStyle w:val="Normal"/>
        <w:shd w:fill="FFFFFF" w:val="clear"/>
        <w:ind w:firstLine="426"/>
        <w:jc w:val="both"/>
        <w:rPr>
          <w:rFonts w:ascii="Times New Roman" w:hAnsi="Times New Roman" w:cs="Times New Roman"/>
          <w:sz w:val="24"/>
          <w:szCs w:val="24"/>
        </w:rPr>
      </w:pPr>
      <w:r>
        <w:rPr>
          <w:rFonts w:cs="Times New Roman"/>
          <w:sz w:val="24"/>
          <w:szCs w:val="24"/>
        </w:rPr>
        <w:t>Будучи собственниками земельного участка, члены хозяйства наделены определенными правами, закрепленными в Земельном кодексе Российской Федерации (ЗК РФ).</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о ст. 40 ЗК РФ собственники земельных участ</w:t>
        <w:softHyphen/>
        <w:t>ков имеют следующие права на использование земельных участков: право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 возводить жилые, производственные, культурно-бытовые и иные здания, строения, сооружения; проводить в соответствии с разре</w:t>
        <w:softHyphen/>
        <w:t>шенным использованием оросительные, осушительные, культурно-технические и другие мелиоративные работы, строить пруды и иные водные объекты и др.</w:t>
      </w:r>
    </w:p>
    <w:p>
      <w:pPr>
        <w:pStyle w:val="Normal"/>
        <w:shd w:fill="FFFFFF" w:val="clear"/>
        <w:ind w:firstLine="426"/>
        <w:jc w:val="both"/>
        <w:rPr>
          <w:rFonts w:ascii="Times New Roman" w:hAnsi="Times New Roman" w:cs="Times New Roman"/>
          <w:sz w:val="24"/>
          <w:szCs w:val="24"/>
        </w:rPr>
      </w:pPr>
      <w:r>
        <w:rPr>
          <w:rFonts w:cs="Times New Roman"/>
          <w:sz w:val="24"/>
          <w:szCs w:val="24"/>
        </w:rPr>
        <w:t>Члены хозяйства — собственники земельного участка — вправе им распорядиться путем совершения одной из гражданско-правовых сделок. При этом необходимо соблюсти нормы Земельного кодекса, устанавливающие особенности купли-продажи земельных участков (ст. 37).</w:t>
      </w:r>
    </w:p>
    <w:p>
      <w:pPr>
        <w:pStyle w:val="Normal"/>
        <w:shd w:fill="FFFFFF" w:val="clear"/>
        <w:ind w:firstLine="426"/>
        <w:jc w:val="both"/>
        <w:rPr>
          <w:rFonts w:ascii="Times New Roman" w:hAnsi="Times New Roman" w:cs="Times New Roman"/>
          <w:sz w:val="24"/>
          <w:szCs w:val="24"/>
        </w:rPr>
      </w:pPr>
      <w:r>
        <w:rPr>
          <w:rFonts w:cs="Times New Roman"/>
          <w:sz w:val="24"/>
          <w:szCs w:val="24"/>
        </w:rPr>
        <w:t>Наиболее распространенная форма сделки — купля-продажа. Общие правила ее совершения прописаны в Гражданском кодексе, но имеются и особенности, обусловленные объектом сделки — зе</w:t>
        <w:softHyphen/>
        <w:t>мельным участком сельскохозяйственного назначения. Такие осо</w:t>
        <w:softHyphen/>
        <w:t>бенности закреплены в Законе об обороте земель сельскохозяйст</w:t>
        <w:softHyphen/>
        <w:t>венного назнач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Основное условие продажи земельного участка из земель сель</w:t>
        <w:softHyphen/>
        <w:t>скохозяйственного назначения — преимущественное право покупки субъектом Российской Федерации (или муниципальным образова</w:t>
        <w:softHyphen/>
        <w:t>нием). Закон четко прописывает механизм реализации этого усло</w:t>
        <w:softHyphen/>
        <w:t>вия — письменное извещение о продаже с указанием цены, размера, местоположения земельного участка и срока, до истечения которого должен быть осуществлен взаимный расчет (не более чем 90 дней).</w:t>
      </w:r>
    </w:p>
    <w:p>
      <w:pPr>
        <w:pStyle w:val="Normal"/>
        <w:shd w:fill="FFFFFF" w:val="clear"/>
        <w:ind w:firstLine="426"/>
        <w:jc w:val="both"/>
        <w:rPr>
          <w:rFonts w:ascii="Times New Roman" w:hAnsi="Times New Roman" w:cs="Times New Roman"/>
          <w:sz w:val="24"/>
          <w:szCs w:val="24"/>
        </w:rPr>
      </w:pPr>
      <w:r>
        <w:rPr>
          <w:rFonts w:cs="Times New Roman"/>
          <w:sz w:val="24"/>
          <w:szCs w:val="24"/>
        </w:rPr>
        <w:t>Решение о покупке должно быть принято в течение 30 дней, в противном случае продавец вправе продать участок третьему лицу по цене, не ниже указанной в извещении.</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устанавливает требование сохранения целевого использо</w:t>
        <w:softHyphen/>
        <w:t>вания земельных участков, т. е. при оформлении купли-продажи сто</w:t>
        <w:softHyphen/>
        <w:t>роны договора — продавец и покупатель — не вправе включать в до</w:t>
        <w:softHyphen/>
        <w:t>говор пункт об изменении целевого назначения земельного участка. Следующей по распространенности сделкой является аренда земельного участка. Фермер — собственник участка вправе сдать его в аренду с соблюдением условий и ограничений, установлен</w:t>
        <w:softHyphen/>
        <w:t>ных земельным законодательством.</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 Законом об обороте земель сельскохозяй</w:t>
        <w:softHyphen/>
        <w:t>ственного назначения 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w:t>
        <w:softHyphen/>
        <w:t>ки, находящиеся в долевой собственности. Максимальный срок аренды земельного участка из земель сельскохозяйственного на</w:t>
        <w:softHyphen/>
        <w:t>значения не может превышать 49 лет.</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ом субъекта Федерации может быть установлен мини</w:t>
        <w:softHyphen/>
        <w:t>мальный срок аренды земельного участка сельскохозяйственных угодий в зависимости от разрешенного использования сельскохо</w:t>
        <w:softHyphen/>
        <w:t>зяйственных угодий, передаваемых в аренду.</w:t>
      </w:r>
    </w:p>
    <w:p>
      <w:pPr>
        <w:pStyle w:val="Normal"/>
        <w:shd w:fill="FFFFFF" w:val="clear"/>
        <w:ind w:firstLine="426"/>
        <w:jc w:val="both"/>
        <w:rPr>
          <w:rFonts w:ascii="Times New Roman" w:hAnsi="Times New Roman" w:cs="Times New Roman"/>
          <w:sz w:val="24"/>
          <w:szCs w:val="24"/>
        </w:rPr>
      </w:pPr>
      <w:r>
        <w:rPr>
          <w:rFonts w:cs="Times New Roman"/>
          <w:sz w:val="24"/>
          <w:szCs w:val="24"/>
        </w:rPr>
        <w:t>Договором аренды земельного участка может быть предусмо</w:t>
        <w:softHyphen/>
        <w:t>трена передача арендуемого участка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аренды земельного участка, находящегося в государ</w:t>
        <w:softHyphen/>
        <w:t>ственной или муниципальной собственности, арендатор также вправе приобрести арендуемый земельный участок в собственность по рыночной стоимости, сложившейся в данной местности, или по цене, установленной законом субъекта Российской Федерации, по истечении трех лет с момента заключения договора аренды при условии надлежащего использования этого земельного участка.</w:t>
      </w:r>
    </w:p>
    <w:p>
      <w:pPr>
        <w:pStyle w:val="Normal"/>
        <w:shd w:fill="FFFFFF" w:val="clear"/>
        <w:ind w:firstLine="426"/>
        <w:jc w:val="both"/>
        <w:rPr>
          <w:rFonts w:ascii="Times New Roman" w:hAnsi="Times New Roman" w:cs="Times New Roman"/>
          <w:sz w:val="24"/>
          <w:szCs w:val="24"/>
        </w:rPr>
      </w:pPr>
      <w:r>
        <w:rPr>
          <w:rFonts w:cs="Times New Roman"/>
          <w:sz w:val="24"/>
          <w:szCs w:val="24"/>
        </w:rPr>
        <w:t>В целях более полного использования земель сельскохозяй</w:t>
        <w:softHyphen/>
        <w:t>ственного назначения установлено правило, согласно которому площадь земельных участков из земель сельскохозяйственного на</w:t>
        <w:softHyphen/>
        <w:t>значения, одновременно находящихся в аренде у одного арендато</w:t>
        <w:softHyphen/>
        <w:t>ра, не ограничивается.</w:t>
      </w:r>
    </w:p>
    <w:p>
      <w:pPr>
        <w:pStyle w:val="Normal"/>
        <w:shd w:fill="FFFFFF" w:val="clear"/>
        <w:ind w:firstLine="426"/>
        <w:jc w:val="both"/>
        <w:rPr>
          <w:rFonts w:ascii="Times New Roman" w:hAnsi="Times New Roman" w:cs="Times New Roman"/>
          <w:sz w:val="24"/>
          <w:szCs w:val="24"/>
        </w:rPr>
      </w:pPr>
      <w:r>
        <w:rPr>
          <w:rFonts w:cs="Times New Roman"/>
          <w:sz w:val="24"/>
          <w:szCs w:val="24"/>
        </w:rPr>
        <w:t>Залог земельных участков из земель сельскохозяйственного назначения, как указано в Законе об обороте земель сельскохозяй</w:t>
        <w:softHyphen/>
        <w:t>ственного назначения, осуществляется в соответствии с Федераль</w:t>
        <w:softHyphen/>
        <w:t>ным законом от 16 июля 1998 г. № 102-ФЗ «Об ипотеке (залоге недвижимости)»1. Согласно ст. 62 Закона могут быть заложены зе</w:t>
        <w:softHyphen/>
        <w:t>мельные участки, не исключенные из оборота и не ограниченные в обороте.</w:t>
      </w:r>
    </w:p>
    <w:p>
      <w:pPr>
        <w:pStyle w:val="Normal"/>
        <w:shd w:fill="FFFFFF" w:val="clear"/>
        <w:ind w:firstLine="426"/>
        <w:jc w:val="both"/>
        <w:rPr>
          <w:rFonts w:ascii="Times New Roman" w:hAnsi="Times New Roman" w:cs="Times New Roman"/>
          <w:sz w:val="24"/>
          <w:szCs w:val="24"/>
        </w:rPr>
      </w:pPr>
      <w:r>
        <w:rPr>
          <w:rFonts w:cs="Times New Roman"/>
          <w:sz w:val="24"/>
          <w:szCs w:val="24"/>
        </w:rPr>
        <w:t>Наследование земли в фермерском хозяйстве осуществляет</w:t>
        <w:softHyphen/>
        <w:t>ся в соответствии с Гражданским кодексом Российской Федера</w:t>
        <w:softHyphen/>
        <w:t>ции (ч. З)2.</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о ст. 1179 ГК РФ, после смерти любого члена крестьянского (фермерского) хозяйства наследование осуществля</w:t>
        <w:softHyphen/>
        <w:t>ется на общих основаниях.</w:t>
      </w:r>
    </w:p>
    <w:p>
      <w:pPr>
        <w:pStyle w:val="Normal"/>
        <w:shd w:fill="FFFFFF" w:val="clear"/>
        <w:ind w:firstLine="426"/>
        <w:jc w:val="both"/>
        <w:rPr>
          <w:rFonts w:ascii="Times New Roman" w:hAnsi="Times New Roman" w:cs="Times New Roman"/>
          <w:sz w:val="24"/>
          <w:szCs w:val="24"/>
        </w:rPr>
      </w:pPr>
      <w:r>
        <w:rPr>
          <w:rFonts w:cs="Times New Roman"/>
          <w:sz w:val="24"/>
          <w:szCs w:val="24"/>
        </w:rPr>
        <w:t>При этом, если наследник умершего члена крестьянского (фер</w:t>
        <w:softHyphen/>
        <w:t>мерского) хозяйства сам членом этого хозяйства не является, он име</w:t>
        <w:softHyphen/>
        <w:t>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w:t>
        <w:softHyphen/>
        <w:t>нием наследника с членами хозяйства, а при отсутствии соглашения судом, не может превышать одного года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w:t>
        <w:softHyphen/>
        <w:t>ка в члены хозяйства указанная компенсация ему не выплачивается.</w:t>
      </w:r>
    </w:p>
    <w:p>
      <w:pPr>
        <w:pStyle w:val="Normal"/>
        <w:shd w:fill="FFFFFF" w:val="clear"/>
        <w:ind w:firstLine="426"/>
        <w:jc w:val="both"/>
        <w:rPr>
          <w:rFonts w:ascii="Times New Roman" w:hAnsi="Times New Roman" w:cs="Times New Roman"/>
          <w:sz w:val="24"/>
          <w:szCs w:val="24"/>
        </w:rPr>
      </w:pPr>
      <w:r>
        <w:rPr>
          <w:rFonts w:cs="Times New Roman"/>
          <w:sz w:val="24"/>
          <w:szCs w:val="24"/>
        </w:rPr>
        <w:t>Особо следует отметить случаи прекращения деятельности хозяйства после смерти члена фермерского хозяйства, в том чис</w:t>
        <w:softHyphen/>
        <w:t>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В таких случаях имущество крестьянского (фермерского) хо</w:t>
        <w:softHyphen/>
        <w:t>зяйства подлежит разделу между наследниками по общим пра</w:t>
        <w:softHyphen/>
        <w:t>вилам, установленным ГК РФ.</w:t>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5. Право частной собственности на имущество крестьянского (фермерского) хозяйства: субъекты и объекты права частной собственности</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Правовой режим имущества фермерского хозяйства регулиру</w:t>
        <w:softHyphen/>
        <w:t>ется главой третьей Закона.</w:t>
      </w:r>
    </w:p>
    <w:p>
      <w:pPr>
        <w:pStyle w:val="Normal"/>
        <w:shd w:fill="FFFFFF" w:val="clear"/>
        <w:ind w:firstLine="426"/>
        <w:jc w:val="both"/>
        <w:rPr>
          <w:rFonts w:ascii="Times New Roman" w:hAnsi="Times New Roman" w:cs="Times New Roman"/>
          <w:sz w:val="24"/>
          <w:szCs w:val="24"/>
        </w:rPr>
      </w:pPr>
      <w:r>
        <w:rPr>
          <w:rFonts w:cs="Times New Roman"/>
          <w:sz w:val="24"/>
          <w:szCs w:val="24"/>
        </w:rPr>
        <w:t>В первую очередь Закон определяет состав имущества фер</w:t>
        <w:softHyphen/>
        <w:t>мерского хозяйства. К имуществу фермерского хозяйства от</w:t>
        <w:softHyphen/>
        <w:t>носятся: земельный участок, хозяйственные и иные постройки, мелиоративные и другие сооружения, продуктивный и рабочий скот, птица, сельскохозяйственные и иные техника и оборудо</w:t>
        <w:softHyphen/>
        <w:t>вание, транспортные средства, инвентарь и иное необходимое для осуществления деятельности фермерского хозяйства иму</w:t>
        <w:softHyphen/>
        <w:t>щество.</w:t>
      </w:r>
    </w:p>
    <w:p>
      <w:pPr>
        <w:pStyle w:val="Normal"/>
        <w:shd w:fill="FFFFFF" w:val="clear"/>
        <w:ind w:firstLine="426"/>
        <w:jc w:val="both"/>
        <w:rPr>
          <w:rFonts w:ascii="Times New Roman" w:hAnsi="Times New Roman" w:cs="Times New Roman"/>
          <w:sz w:val="24"/>
          <w:szCs w:val="24"/>
        </w:rPr>
      </w:pPr>
      <w:r>
        <w:rPr>
          <w:rFonts w:cs="Times New Roman"/>
          <w:sz w:val="24"/>
          <w:szCs w:val="24"/>
        </w:rPr>
        <w:t>При этом Закон устанавливает общее правило, согласно кото</w:t>
        <w:softHyphen/>
        <w:t>рому имущество фермерского хозяйства принадлежит его членам на праве совместной собственности, если соглашением между ними не установлено иное.</w:t>
      </w:r>
    </w:p>
    <w:p>
      <w:pPr>
        <w:pStyle w:val="Normal"/>
        <w:shd w:fill="FFFFFF" w:val="clear"/>
        <w:ind w:firstLine="426"/>
        <w:jc w:val="both"/>
        <w:rPr>
          <w:rFonts w:ascii="Times New Roman" w:hAnsi="Times New Roman" w:cs="Times New Roman"/>
          <w:sz w:val="24"/>
          <w:szCs w:val="24"/>
        </w:rPr>
      </w:pPr>
      <w:r>
        <w:rPr>
          <w:rFonts w:cs="Times New Roman"/>
          <w:sz w:val="24"/>
          <w:szCs w:val="24"/>
        </w:rPr>
        <w:t>Владение и пользование имуществом осуществляется членами хозяйства сообща. При этом порядок осуществления таких прав на имущество определяется соглашением, заключенным между чле</w:t>
        <w:softHyphen/>
        <w:t>нами фермерского хозяйства. В соглашении должен быть определен и порядок распоряжения имуществом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Поскольку хозяйство в гражданском обороте выступает в ка</w:t>
        <w:softHyphen/>
        <w:t>честве самостоятельного субъекта, то его интересы представляет глава хозяйства. Он же осуществляет и распоряжение имуществом фермерского хозяйства, действуя при этом в интересах самого хо</w:t>
        <w:softHyphen/>
        <w:t>зяйства. По сделкам, совершенным главой фермерского хозяйства в интересах фермерского хозяйства, отвечает само фермерское хо</w:t>
        <w:softHyphen/>
        <w:t xml:space="preserve">зяйство своим имуществом. </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6. Налоговые обязательства крестьянского (фермерского) хозяйства. Налоговые и иные льготы в связи с ведением крестьянского (фермерского) хозяйства</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Фермерские хозяйства как самостоятельные субъекты правоот</w:t>
        <w:softHyphen/>
        <w:t>ношений являются плательщиками налогов и сборов, установлен</w:t>
        <w:softHyphen/>
        <w:t>ных законодательством Российской Федерации.</w:t>
      </w:r>
    </w:p>
    <w:p>
      <w:pPr>
        <w:pStyle w:val="Normal"/>
        <w:shd w:fill="FFFFFF" w:val="clear"/>
        <w:ind w:firstLine="426"/>
        <w:jc w:val="both"/>
        <w:rPr>
          <w:rFonts w:ascii="Times New Roman" w:hAnsi="Times New Roman" w:cs="Times New Roman"/>
          <w:sz w:val="24"/>
          <w:szCs w:val="24"/>
        </w:rPr>
      </w:pPr>
      <w:r>
        <w:rPr>
          <w:rFonts w:cs="Times New Roman"/>
          <w:sz w:val="24"/>
          <w:szCs w:val="24"/>
        </w:rPr>
        <w:t>На фермерские хозяйства распространяются общие нормы, установленные Налоговым кодексом Российской Федерации (да</w:t>
        <w:softHyphen/>
        <w:t>лее — НК РФ) в отношении налогоплательщиков.</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 ч. 2 НК РФ1 фермерские хозяйства уплачива</w:t>
        <w:softHyphen/>
        <w:t>ют такие федеральные налоги, как налог на добавленную стоимость (гл. 21 НК РФ), налог на доходы физических лиц (гл. 23), единый социальный налог (гл. 24).</w:t>
      </w:r>
    </w:p>
    <w:p>
      <w:pPr>
        <w:pStyle w:val="Normal"/>
        <w:shd w:fill="FFFFFF" w:val="clear"/>
        <w:ind w:firstLine="426"/>
        <w:jc w:val="both"/>
        <w:rPr>
          <w:rFonts w:ascii="Times New Roman" w:hAnsi="Times New Roman" w:cs="Times New Roman"/>
          <w:sz w:val="24"/>
          <w:szCs w:val="24"/>
        </w:rPr>
      </w:pPr>
      <w:r>
        <w:rPr>
          <w:rFonts w:cs="Times New Roman"/>
          <w:sz w:val="24"/>
          <w:szCs w:val="24"/>
        </w:rPr>
        <w:t>Особо следует отметить единый сельскохозяйственный на</w:t>
        <w:softHyphen/>
        <w:t>лог. Государство в качестве меры финансовой поддержки сель</w:t>
        <w:softHyphen/>
        <w:t>скохозяйственных товаропроизводителей устанавливает специ</w:t>
        <w:softHyphen/>
        <w:t>альный налоговый режим — единый сельскохозяйственный налог (гл. 26).</w:t>
      </w:r>
    </w:p>
    <w:p>
      <w:pPr>
        <w:pStyle w:val="Normal"/>
        <w:shd w:fill="FFFFFF" w:val="clear"/>
        <w:ind w:firstLine="426"/>
        <w:jc w:val="both"/>
        <w:rPr>
          <w:rFonts w:ascii="Times New Roman" w:hAnsi="Times New Roman" w:cs="Times New Roman"/>
          <w:sz w:val="24"/>
          <w:szCs w:val="24"/>
        </w:rPr>
      </w:pPr>
      <w:r>
        <w:rPr>
          <w:rFonts w:cs="Times New Roman"/>
          <w:sz w:val="24"/>
          <w:szCs w:val="24"/>
        </w:rPr>
        <w:t>Плательщиками единого сельскохозяйственного налога при</w:t>
        <w:softHyphen/>
        <w:t>знаются организации и индивидуальные предприниматели, явля</w:t>
        <w:softHyphen/>
        <w:t>ющиеся сельскохозяйственными товаропроизводителями, произ</w:t>
        <w:softHyphen/>
        <w:t>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w:t>
        <w:softHyphen/>
        <w:t>варов (работ, услуг) таких организаций и индивидуальных пред</w:t>
        <w:softHyphen/>
        <w:t>принимателей доля дохода от реализации произведенной ими сельскохозяйственной продукции, включая продукцию ее пер</w:t>
        <w:softHyphen/>
        <w:t>вичной переработки, произведенную ими из сельскохозяйствен</w:t>
        <w:softHyphen/>
        <w:t>ного сырья собственного производства, составляет не менее 70% (ст. 346.2 НК РФ).</w:t>
      </w:r>
    </w:p>
    <w:p>
      <w:pPr>
        <w:pStyle w:val="Normal"/>
        <w:shd w:fill="FFFFFF" w:val="clear"/>
        <w:ind w:firstLine="426"/>
        <w:jc w:val="both"/>
        <w:rPr>
          <w:rFonts w:ascii="Times New Roman" w:hAnsi="Times New Roman" w:cs="Times New Roman"/>
          <w:sz w:val="24"/>
          <w:szCs w:val="24"/>
        </w:rPr>
      </w:pPr>
      <w:r>
        <w:rPr>
          <w:rFonts w:cs="Times New Roman"/>
          <w:sz w:val="24"/>
          <w:szCs w:val="24"/>
        </w:rPr>
        <w:t>Характерная особенность этого налога — добровольный пере</w:t>
        <w:softHyphen/>
        <w:t>ход на его уплату (ст. 346.1). Фермерские хозяйства вправе до</w:t>
        <w:softHyphen/>
        <w:t>бровольно перейти на уплату единого сельскохозяйственного налога. При этом плательщики единого сельскохозяйственного налога освобождаются от обязанности по уплате налога на при</w:t>
        <w:softHyphen/>
        <w:t>быль организаций, налога на имущество организаций, единого социального налога. Кроме того, организации, являющие</w:t>
        <w:softHyphen/>
        <w:t>ся плательщиками единого сельскохозяйственного налога, не признаются плательщиками налога на добавленную стоимость. Объектом налогообложения признаются доходы, уменьшенные на величину расходов (ст. 346.4). Налоговой базой признается денежное выражение доходов, уменьшенных на величину расхо</w:t>
        <w:softHyphen/>
        <w:t>дов (ст. 346.6 НК РФ). Налоговая ставка устанавливается в раз</w:t>
        <w:softHyphen/>
        <w:t>мере 6% (ст. 346.8).</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7. Вопросы приема и выхода из состава крестьянского (фермерского) хозяйства. Правовое регулирование труда членов и лиц, работающих в крестьянском (фермерском) хозяйстве по трудовому договору</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В фермерское хозяйство могут быть приняты новые члены по вза</w:t>
        <w:softHyphen/>
        <w:t>имному согласию членов фермерского хозяйства на основании за</w:t>
        <w:softHyphen/>
        <w:t>явления гражданина в письменной форме (ст. 14 Закона о КФХ). Членство в фермерском хозяйстве прекращается при выходе из чле</w:t>
        <w:softHyphen/>
        <w:t>нов фермерского хозяйства или в случае смерти члена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У каждого члена фермерского хозяйства есть право выхода из его состава. Закон устанавливает правило, согласно которому земельный участок и средства производства фермерского хозяйства в таком случае разделу не подлежат (ст. 9 Закона о КФХ).</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выхода из фермерского хозяйства гражданин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w:t>
        <w:softHyphen/>
        <w:t>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устанавливает не только права членов фермерского хо</w:t>
        <w:softHyphen/>
        <w:t>зяйства в случае выхода из его состава, но и обязанности, сохра</w:t>
        <w:softHyphen/>
        <w:t>няющиеся за таким гражданином.</w:t>
      </w:r>
    </w:p>
    <w:p>
      <w:pPr>
        <w:pStyle w:val="Normal"/>
        <w:shd w:fill="FFFFFF" w:val="clear"/>
        <w:ind w:firstLine="426"/>
        <w:jc w:val="both"/>
        <w:rPr>
          <w:rFonts w:ascii="Times New Roman" w:hAnsi="Times New Roman" w:cs="Times New Roman"/>
          <w:sz w:val="24"/>
          <w:szCs w:val="24"/>
        </w:rPr>
      </w:pPr>
      <w:r>
        <w:rPr>
          <w:rFonts w:cs="Times New Roman"/>
          <w:sz w:val="24"/>
          <w:szCs w:val="24"/>
        </w:rPr>
        <w:t>Гражданин, вышедший из фермерского хозяйства, в течение Двух лет после выхода из него несет субсидиарную ответствен</w:t>
        <w:softHyphen/>
        <w:t>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 Выход члена фермерского хозяйства осуществляется по его заявлению в письменной форме.</w:t>
      </w:r>
    </w:p>
    <w:p>
      <w:pPr>
        <w:pStyle w:val="Normal"/>
        <w:shd w:fill="FFFFFF" w:val="clear"/>
        <w:ind w:firstLine="426"/>
        <w:jc w:val="both"/>
        <w:rPr>
          <w:rFonts w:ascii="Times New Roman" w:hAnsi="Times New Roman" w:cs="Times New Roman"/>
          <w:sz w:val="24"/>
          <w:szCs w:val="24"/>
        </w:rPr>
      </w:pPr>
      <w:r>
        <w:rPr>
          <w:rFonts w:cs="Times New Roman"/>
          <w:sz w:val="24"/>
          <w:szCs w:val="24"/>
        </w:rPr>
        <w:t>Правовое регулирование труда членов крестьянского (фермер</w:t>
        <w:softHyphen/>
        <w:t>ского) хозяйства осуществляется Законом о КФХ.</w:t>
      </w:r>
    </w:p>
    <w:p>
      <w:pPr>
        <w:pStyle w:val="Normal"/>
        <w:shd w:fill="FFFFFF" w:val="clear"/>
        <w:ind w:firstLine="426"/>
        <w:jc w:val="both"/>
        <w:rPr>
          <w:rFonts w:ascii="Times New Roman" w:hAnsi="Times New Roman" w:cs="Times New Roman"/>
          <w:sz w:val="24"/>
          <w:szCs w:val="24"/>
        </w:rPr>
      </w:pPr>
      <w:r>
        <w:rPr>
          <w:rFonts w:cs="Times New Roman"/>
          <w:sz w:val="24"/>
          <w:szCs w:val="24"/>
        </w:rPr>
        <w:t>Следует отметить особенности регулирования трудовых отно</w:t>
        <w:softHyphen/>
        <w:t>шений в фермерском хозяйстве. В соответствии со ст. 15 Трудового кодекса Российской Федерации трудовые отношения — это отно</w:t>
        <w:softHyphen/>
        <w:t>шения, основанные на соглашении между работником и работода</w:t>
        <w:softHyphen/>
        <w:t>телем о личном выполнении работником за плату трудовой функ</w:t>
        <w:softHyphen/>
        <w:t>ции (работы по определенной специальности, квалификации или должности), подчинении работника правилам внутреннего трудо</w:t>
        <w:softHyphen/>
        <w:t>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hd w:fill="FFFFFF" w:val="clear"/>
        <w:ind w:firstLine="426"/>
        <w:jc w:val="both"/>
        <w:rPr>
          <w:rFonts w:ascii="Times New Roman" w:hAnsi="Times New Roman" w:cs="Times New Roman"/>
          <w:sz w:val="24"/>
          <w:szCs w:val="24"/>
        </w:rPr>
      </w:pPr>
      <w:r>
        <w:rPr>
          <w:rFonts w:cs="Times New Roman"/>
          <w:sz w:val="24"/>
          <w:szCs w:val="24"/>
        </w:rPr>
        <w:t>Глава фермерского хозяйства осуществляет прием на работу в фермерское хозяйство работников и их увольнение. Трудовые от</w:t>
        <w:softHyphen/>
        <w:t>ношения в хозяйстве регламентируются трудовым законодатель</w:t>
        <w:softHyphen/>
        <w:t>ством с учетом того обстоятельства, что глава хозяйства является работодателем — физическим лицом и согласно п. 2 ст. 23 ГК РФ признается предпринимателем. Поэтому к указанным отношениям общие нормы ТК РФ применяются с учетом особенностей регу</w:t>
        <w:softHyphen/>
        <w:t>лирования труда работников, работающих у работодателей — фи</w:t>
        <w:softHyphen/>
        <w:t>зических лиц, установленных в ст. 303-309 (гл. 48 ТК РФ). Когда в качестве работодателя выступает не глава фермерского хозяй</w:t>
        <w:softHyphen/>
        <w:t>ства, а само хозяйство, созданное по Закону 1990 г. в качестве юри</w:t>
        <w:softHyphen/>
        <w:t>дического лица, указанные особенности регулирования труда не применяются, и организация трудовых отношений осуществляется по общим правилам ТК РФ. Такие хозяйства вправе сохранить ста</w:t>
        <w:softHyphen/>
        <w:t>тус юридического лица до 1 января 2010 г. (п. 3 ст. 23 Закона).</w:t>
      </w:r>
    </w:p>
    <w:p>
      <w:pPr>
        <w:pStyle w:val="Normal"/>
        <w:shd w:fill="FFFFFF" w:val="clear"/>
        <w:ind w:firstLine="426"/>
        <w:jc w:val="both"/>
        <w:rPr>
          <w:rFonts w:ascii="Times New Roman" w:hAnsi="Times New Roman" w:cs="Times New Roman"/>
          <w:sz w:val="24"/>
          <w:szCs w:val="24"/>
        </w:rPr>
      </w:pPr>
      <w:r>
        <w:rPr>
          <w:rFonts w:cs="Times New Roman"/>
          <w:sz w:val="24"/>
          <w:szCs w:val="24"/>
        </w:rPr>
        <w:t>При осуществлении деятельности фермерского хозяйства могут привлекаться для работы сезонные работники. При этом необхо</w:t>
        <w:softHyphen/>
        <w:t>димо учитывать особенности регулирования их труда (ст. 293-296 ТК РФ). ТК РФ предусматривает также особенности регулирова</w:t>
        <w:softHyphen/>
        <w:t>ния труда женщин, лиц с семейными обязанностями (ст. 253-264 гл. 41), работников в возрасте до 18 лет (ст. 265-272 гл. 42), лип. работающих по совместительству (ст. 282-288 гл. 44), временных работников (ст. 289-292 гл. 45) и др.</w:t>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8. Особенности банкротства крестьянских (фермерских) хозяйств</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Одним из оснований прекращения крестьянского (фермерского) хозяйства является его несостоятельность (банкротство) (ст. 21 Зако</w:t>
        <w:softHyphen/>
        <w:t>на о КФХ). Банкротство крестьянского (фермерского) хозяйства име</w:t>
        <w:softHyphen/>
        <w:t>ет свои особенности, закрепленные в Федеральном законе от 26 ок</w:t>
        <w:softHyphen/>
        <w:t>тября 2002 г.1 № 127-ФЗ «О несостоятельности (банкротстве)» и на</w:t>
        <w:softHyphen/>
        <w:t>правленные на достижение максимальной возможности сохранения хозяйства в качестве субъекта аграрного предприниматель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Основанием для признания крестьянского (фермерского) хо</w:t>
        <w:softHyphen/>
        <w:t>зяйства банкротом является его неспособность удовлетворить тре</w:t>
        <w:softHyphen/>
        <w:t>бования кредиторов по денежным обязательствам и (или) испол</w:t>
        <w:softHyphen/>
        <w:t>нить обязанность по уплате обязательных платежей.</w:t>
      </w:r>
    </w:p>
    <w:p>
      <w:pPr>
        <w:pStyle w:val="Normal"/>
        <w:shd w:fill="FFFFFF" w:val="clear"/>
        <w:ind w:firstLine="426"/>
        <w:jc w:val="both"/>
        <w:rPr>
          <w:rFonts w:ascii="Times New Roman" w:hAnsi="Times New Roman" w:cs="Times New Roman"/>
          <w:sz w:val="24"/>
          <w:szCs w:val="24"/>
        </w:rPr>
      </w:pPr>
      <w:r>
        <w:rPr>
          <w:rFonts w:cs="Times New Roman"/>
          <w:sz w:val="24"/>
          <w:szCs w:val="24"/>
        </w:rPr>
        <w:t>При банкротстве крестьянского (фермерского) хозяйства дей</w:t>
        <w:softHyphen/>
        <w:t>ствует особый порядок признания индивидуального предпринима</w:t>
        <w:softHyphen/>
        <w:t>теля — главы крестьянского (фермерского) хозяйства банкротом. Так, заявление о признании индивидуального предпринимате</w:t>
        <w:softHyphen/>
        <w:t>ля — главы крестьянского (фермерского) хозяйства банкротом по</w:t>
        <w:softHyphen/>
        <w:t>дается в арбитражный суд главой хозяйства при наличии согласия в письменной форме всех членов крестьянского (фермерского) хо</w:t>
        <w:softHyphen/>
        <w:t>зяйства. К заявлению должны быть приложены необходимые доку</w:t>
        <w:softHyphen/>
        <w:t>менты, в том числе о составе и стоимости имущества крестьянского (фермерского) хозяйства, о размере доходов, которые могут быть получены крестьянским (фермерским) хозяйством по окончании соответствующего периода сельскохозяйственных работ.</w:t>
      </w:r>
    </w:p>
    <w:p>
      <w:pPr>
        <w:pStyle w:val="Normal"/>
        <w:shd w:fill="FFFFFF" w:val="clear"/>
        <w:ind w:firstLine="426"/>
        <w:jc w:val="both"/>
        <w:rPr>
          <w:rFonts w:ascii="Times New Roman" w:hAnsi="Times New Roman" w:cs="Times New Roman"/>
          <w:sz w:val="24"/>
          <w:szCs w:val="24"/>
        </w:rPr>
      </w:pPr>
      <w:r>
        <w:rPr>
          <w:rFonts w:cs="Times New Roman"/>
          <w:sz w:val="24"/>
          <w:szCs w:val="24"/>
        </w:rPr>
        <w:t>Имеют свои особенности определенные Законом о несостоя</w:t>
        <w:softHyphen/>
        <w:t>тельности процедуры, применяемые в деле о банкротстве крестьян</w:t>
        <w:softHyphen/>
        <w:t>ского (фермерского) хозяйства. В соответствии со ст. 219 Закона о несостоятельности в течение двух месяцев с момента вынесения арбитражным судом определения о введении в отношении кре</w:t>
        <w:softHyphen/>
        <w:t>стьянского (фермерского) хозяйства наблюдения глава крестьян</w:t>
        <w:softHyphen/>
        <w:t>ского (фермерского) хозяйства может представить в арбитражный суд план финансового оздоровления и график погашения задол</w:t>
        <w:softHyphen/>
        <w:t>жен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если осуществление мероприятий, предусмотренных планом финансового оздоровления, позволит крестьянскому (фер</w:t>
        <w:softHyphen/>
        <w:t>мерскому) хозяйству, в том числе за счет доходов, которые могут быть получены крестьянским (фермерским) хозяйством по окончании соответствующего периода сельскохозяйственных работ, по</w:t>
        <w:softHyphen/>
        <w:t>гасить требования кредиторов по денежным обязательствам и об уплате обязательных платежей в соответствии с графиком пога</w:t>
        <w:softHyphen/>
        <w:t>шения задолженности, арбитражным судом вводится финансовое оздоровление крестьянского (фермерского) хозяйства до окончания соответствующего периода сельскохозяйственных работ с учетом времени, необходимого для реализации произведенной или произ</w:t>
        <w:softHyphen/>
        <w:t>веденной и переработанной сельскохозяйстве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Более того, срок финансового оздоровления может быть прод</w:t>
        <w:softHyphen/>
        <w:t>лен на год в случае, если в течение финансового оздоровления име</w:t>
        <w:softHyphen/>
        <w:t>ли место спад и ухудшение финансового состояния крестьянского (фермерского) хозяйства в связи со стихийными бедствиями, эпизоотиями или другими обстоятельствами, носящими чрезвычай</w:t>
        <w:softHyphen/>
        <w:t>ный характер.</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наличия возможности восстановления платежеспо</w:t>
        <w:softHyphen/>
        <w:t>собности крестьянского (фермерского) хозяйства арбитражным судом на основании решения собрания кредиторов вводится внеш</w:t>
        <w:softHyphen/>
        <w:t>нее управление до окончания соответствующего периода сельско</w:t>
        <w:softHyphen/>
        <w:t>хозяйственных работ с учетом времени, необходимого для реализа</w:t>
        <w:softHyphen/>
        <w:t>ции произведенной или произведенной и переработанной сельско</w:t>
        <w:softHyphen/>
        <w:t>хозяйстве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если в ходе внешнего управления имели место спад и ухудшение финансового состояния крестьянского (фермерско</w:t>
        <w:softHyphen/>
        <w:t>го) хозяйства в связи со стихийными бедствиями, с эпизоотиями и другими обстоятельствами, носящими чрезвычайный характер, срок внешнего управления может быть продлен на год.</w:t>
      </w:r>
    </w:p>
    <w:p>
      <w:pPr>
        <w:pStyle w:val="Normal"/>
        <w:shd w:fill="FFFFFF" w:val="clear"/>
        <w:ind w:firstLine="426"/>
        <w:jc w:val="both"/>
        <w:rPr>
          <w:rFonts w:ascii="Times New Roman" w:hAnsi="Times New Roman" w:cs="Times New Roman"/>
          <w:sz w:val="24"/>
          <w:szCs w:val="24"/>
        </w:rPr>
      </w:pPr>
      <w:r>
        <w:rPr>
          <w:rFonts w:cs="Times New Roman"/>
          <w:sz w:val="24"/>
          <w:szCs w:val="24"/>
        </w:rPr>
        <w:t>Другой особенностью является установленное Законом право осуществления полномочий внешнего управляющего самим гла</w:t>
        <w:softHyphen/>
        <w:t>вой крестьянского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признания арбитражным судом крестьянского (фер</w:t>
        <w:softHyphen/>
        <w:t>мерского) хозяйства банкротом и открытия конкурсного производ</w:t>
        <w:softHyphen/>
        <w:t>ства в конкурсную массу крестьянского (фермерского) хозяйства включаются находящееся в общей собственности членов крестьян</w:t>
        <w:softHyphen/>
        <w:t>ского (фермерского) хозяйства недвижимое имущество, в том чис</w:t>
        <w:softHyphen/>
        <w:t>ле насаждения, хозяйственные и иные постройки, мелиоративные и другие сооружения, племенной, молочный и рабочий скот, птица, сельскохозяйственные и иные техника и оборудование, транспорт</w:t>
        <w:softHyphen/>
        <w:t>ные средства, инвентарь и другое приобретенное для крестьянско</w:t>
        <w:softHyphen/>
        <w:t>го (фермерского) хозяйства на общие средства его членов имуще</w:t>
        <w:softHyphen/>
        <w:t>ство, а также право аренды принадлежащего крестьянскому (фер</w:t>
        <w:softHyphen/>
        <w:t>мерскому) хозяйству земельного участка и иные принадлежащие крестьянскому (фермерскому) хозяйству и имеющие денежную оценку имущественные права.</w:t>
      </w:r>
    </w:p>
    <w:p>
      <w:pPr>
        <w:pStyle w:val="Normal"/>
        <w:shd w:fill="FFFFFF" w:val="clear"/>
        <w:ind w:firstLine="426"/>
        <w:jc w:val="both"/>
        <w:rPr>
          <w:rFonts w:ascii="Times New Roman" w:hAnsi="Times New Roman" w:cs="Times New Roman"/>
          <w:sz w:val="24"/>
          <w:szCs w:val="24"/>
        </w:rPr>
      </w:pPr>
      <w:r>
        <w:rPr>
          <w:rFonts w:cs="Times New Roman"/>
          <w:sz w:val="24"/>
          <w:szCs w:val="24"/>
        </w:rPr>
        <w:t>В конкурсную массу не включается имущество, принадлежащее главе крестьянского (фермерского) хозяйства и членам крестьян</w:t>
        <w:softHyphen/>
        <w:t>ского (фермерского) хозяйства на праве собственности, а также иное имущество, в отношении которого доказано, что оно приобре</w:t>
        <w:softHyphen/>
        <w:t>тено на доходы, не являющиеся общими средствами крестьянского (фермер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о несостоятельности закрепляет преимущественное право приобретения имущества крестьянского (фермерского) хо</w:t>
        <w:softHyphen/>
        <w:t>зяйства за лицами, занимающимися производством сельскохозяй</w:t>
        <w:softHyphen/>
        <w:t>ственной продукции и владеющими земельными участками, не</w:t>
        <w:softHyphen/>
        <w:t>посредственно прилегающими к принадлежащему крестьянскому (фермерскому) хозяйству земельному участку.</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если указанные лица в течение месяца с даты полу</w:t>
        <w:softHyphen/>
        <w:t>чения предложения о приобретении имущества и имущественных прав не заявили о своем желании приобрести имущество и права требования, арбитражный управляющий или глава крестьянского (фермерского) хозяйства осуществляет реализацию имущества и имущественных прав в предусмотренном законом порядке.</w:t>
      </w:r>
    </w:p>
    <w:p>
      <w:pPr>
        <w:pStyle w:val="Normal"/>
        <w:shd w:fill="FFFFFF" w:val="clear"/>
        <w:ind w:firstLine="426"/>
        <w:jc w:val="both"/>
        <w:rPr>
          <w:rFonts w:ascii="Times New Roman" w:hAnsi="Times New Roman" w:cs="Times New Roman"/>
          <w:sz w:val="24"/>
          <w:szCs w:val="24"/>
        </w:rPr>
      </w:pPr>
      <w:r>
        <w:rPr>
          <w:rFonts w:cs="Times New Roman"/>
          <w:sz w:val="24"/>
          <w:szCs w:val="24"/>
        </w:rPr>
        <w:t>Начиная с 1999 г. отмечается тенденция к сокращению количе</w:t>
        <w:softHyphen/>
        <w:t>ства крестьянских (фермерских) хозяйств. Согласно данным Все</w:t>
        <w:softHyphen/>
        <w:t>российской сельскохозяйственной переписи, за 1990-2006 гг. пре</w:t>
        <w:softHyphen/>
        <w:t>кратили заниматься сельскохозяйственной деятельностью 40,1% хозяйств.</w:t>
      </w:r>
    </w:p>
    <w:p>
      <w:pPr>
        <w:pStyle w:val="Normal"/>
        <w:shd w:fill="FFFFFF" w:val="clear"/>
        <w:ind w:firstLine="426"/>
        <w:jc w:val="both"/>
        <w:rPr>
          <w:rFonts w:ascii="Times New Roman" w:hAnsi="Times New Roman" w:cs="Times New Roman"/>
          <w:sz w:val="24"/>
          <w:szCs w:val="24"/>
        </w:rPr>
      </w:pPr>
      <w:r>
        <w:rPr>
          <w:rFonts w:cs="Times New Roman"/>
          <w:sz w:val="24"/>
          <w:szCs w:val="24"/>
        </w:rPr>
        <w:t>Причины этого различны. С одной стороны, за последние годы принято несколько законодательных актов, касающихся государ</w:t>
        <w:softHyphen/>
        <w:t>ственного регулирования агропромышленного комплекса. Это и национальные проекты, и Государственная программа разви</w:t>
        <w:softHyphen/>
        <w:t>тия сельского хозяйства и регулирования рынков сельскохозяй</w:t>
        <w:softHyphen/>
        <w:t>ственной продукции сырья и продовольствия на 2008-2012 гг., которыми предусмотрено развитие малых форм хозяйствования на селе.</w:t>
        <w:tab/>
      </w:r>
    </w:p>
    <w:p>
      <w:pPr>
        <w:pStyle w:val="Normal"/>
        <w:shd w:fill="FFFFFF" w:val="clear"/>
        <w:ind w:firstLine="426"/>
        <w:jc w:val="both"/>
        <w:rPr>
          <w:rFonts w:ascii="Times New Roman" w:hAnsi="Times New Roman" w:cs="Times New Roman"/>
          <w:sz w:val="24"/>
          <w:szCs w:val="24"/>
        </w:rPr>
      </w:pPr>
      <w:r>
        <w:rPr>
          <w:rFonts w:cs="Times New Roman"/>
          <w:sz w:val="24"/>
          <w:szCs w:val="24"/>
        </w:rPr>
        <w:t>Поддержка государством данного сектора экономики в основном заключается в создании условий, позволяющих хозяйствую</w:t>
        <w:softHyphen/>
        <w:t>щим на селе субъектам, в том числе крестьянским (фермерским) хозяйствам, получать кредиты. На практике, однако, такие условия неэффективны. Для  ряда крестьянских (фермерских) хозяйств не</w:t>
        <w:softHyphen/>
        <w:t>доступны кредиты из-за отсутствия залогового имущества; отсут-твуют средства дЛя приобретения сельскохозяйственной техники на условиях лизинга.</w:t>
      </w:r>
    </w:p>
    <w:p>
      <w:pPr>
        <w:pStyle w:val="Normal"/>
        <w:shd w:fill="FFFFFF" w:val="clear"/>
        <w:ind w:firstLine="426"/>
        <w:jc w:val="both"/>
        <w:rPr>
          <w:rFonts w:ascii="Times New Roman" w:hAnsi="Times New Roman" w:cs="Times New Roman"/>
          <w:sz w:val="24"/>
          <w:szCs w:val="24"/>
        </w:rPr>
      </w:pPr>
      <w:r>
        <w:rPr>
          <w:rFonts w:cs="Times New Roman"/>
          <w:sz w:val="24"/>
          <w:szCs w:val="24"/>
        </w:rPr>
        <w:t>Не решены многие правовые вопросы, связанные с оформлени</w:t>
        <w:softHyphen/>
        <w:t>ем прав членов крестьянских (фермерских) хозяйств на земельные участки. По данным Всероссийской сельскохозяйственной пере</w:t>
        <w:softHyphen/>
        <w:t>писи, каждое шестое зарегистрированное крестьянское (фермер</w:t>
        <w:softHyphen/>
        <w:t>ское) хозяйство не имеет земли. Это связано в том числе и с тем, что землеустроительные работы, проведение которых обязательно для государственной регистрации прав на земельные участки, тре</w:t>
        <w:softHyphen/>
        <w:t>бует больших материальных затрат.</w:t>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27:47Z</dcterms:created>
  <dc:creator>PC</dc:creator>
  <dc:description/>
  <dc:language>en-US</dc:language>
  <cp:lastModifiedBy>PC</cp:lastModifiedBy>
  <dcterms:modified xsi:type="dcterms:W3CDTF">2023-09-11T09:3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27</vt:lpwstr>
  </property>
</Properties>
</file>